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Приложение № 1 к приказу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37 от «23»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2013 год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муниципального бюджетного общеобразовательного учреждения Чулымская средняя общеобразовательная школа на 2013-2014 учебный год по программе специальной (коррекционной) школы </w:t>
      </w: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вида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Учебный план для 2-3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1559"/>
        <w:gridCol w:w="156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асс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часть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и естествозн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(человек, природа, об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занятия по выбору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индивидуальные и групповые коррекционн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опедические заня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сихомоторики и сенсорных проце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Учебный план для 7-9-х классов по программе специальной (коррекционной) школы </w:t>
      </w: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12"/>
        <w:gridCol w:w="1512"/>
        <w:gridCol w:w="151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, И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региональный компонент и компонент образовательного учрежд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-допустимая нагруз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ционная работ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занят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учебному плану для учащихся, обучающихся по программам специальной (коррекционной) школ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го вида, на 2013-2014 учебный год муниципального бюджетного общеобразовательного учреждения Чулымская средняя общеобразовательная школа пос. Чистое Поле Балахтинского района Красноярского края (6-тидневная учебная нед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ебный план составлен на основе примерного учебного плана для детей с нарушением интеллекта (лёгкая степень умственной отсталости) с целью реализации программ специального (коррекционного) образовательного учрежд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го вида под редакцией В.В. Воронковой, так как она учитывает особенности познавательной деятельности детей с проблемами в интеллектуальном развитии (приложение к приказу Министерства образования Российской Федерации от 10.04.2002 г. № 29/2065-П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анием для разработки данного учебного плана школы ст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 министерства образования и науки Красноярского края № 5429 от 17 июня 2013 года «О формировании учебных планов для организации образовательного процесса детям с ограниченными возможностями здоровь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нПиН 2.4.2.2821-10 «Санитарно-эпидемиологические требования к условиям и организации обучения в общеобразовательных учреждениях», зарегистрированные в Минюсте РФ 3 марта 2011 г. за регистрационным N 19993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в муниципального бюджетного общеобразовательного учреждения Чулымская средняя общеобразовательная шко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развития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лан составлен для 9-ти учащихся начальной и основной школы (2-ой класс – 1 ученик, 3-ий класс – 1 ученик, 7-ой класс – 1 ученик, 8-ой и 9-ый классы по 3 ученика в каждо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н для специального (коррекционного) обучения устанавливает максимально допустимую недельную нагрузку во 2-3-х классах и предельно допустимую нагрузку учащихся в 7-9-х классах и соответствует шестидневной рабочей недел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класс – 32 ч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-ий класс – 33 ч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-ой класс – 35 ча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-ой класс – 36 ча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-ый класс – 36 ча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учение учащихся, обучающихся по специальной (коррекционной) програм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го вида построено по смешанному принципу. То есть часть занятий у этих учащихся проходит в одном разновозрастном классе-комплекте с целью организации качественного обучения. На другую часть занятий учащиеся интегрированы с общеобразовательными классами с целью адаптации и соци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еница 2-го класса Жданова Дарья и ученица 3-го класса Непомнящая Любовь по всем предметам интегрированы со 2-ым и 3-им общеобразовательными классами соответственно. Исключение составляют обязательные индивидуальные и групповые коррекционные занятия, логопедические занятия, ЛФК и занятия по развитию психомоторики и сенсорных процессов. Коррекционная работа реализуется специалистами школы (логопедом и психологом) во вторую половину д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им образом, во 2-ом и 3-ем классах общеобразовательная подготовка сочетается с коррекционной и пропедевтической работой. Обучение общеобразовательным предметам имеет практическую направленность, принцип коррекции является ведущим, учитывается воспитывающая роль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ник 7-го класса Гафуров Руслан интегрирован по всем предметам с 7-ым общеобразовательным классом. Исключение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роки профессионально-трудового обучения, на 2 из которых он ходит с учащимися 7-го общеобразовательного класса и на 8 – в составе разновозрастного класса-компл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огопедия и индивидуальные и групповые коррекционные зан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 учащихся 8-го и 9-го классов занимаются в одном разновозрастном классе-комплекте по предметам: русский язык, литература, иностранный язык, математика, информатика, ИКТ, история, обществознание (включая экономику и право), география, физика, химия, биология, технология и социально-бытовая ориентировка. Уроки физической культуры и искусства (музыки и ИЗО) согласно учебному плану проходят в общеобразовательных классах 8-ом и 9-ом соответств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2-ом и 3-ем классах «русский язык» как предмет является ведущим. Задачей обучения учебным предметам «русский язык» и «литературное чтение» является научение школьников правильно и осмысленно читать доступный их пониманию текст, выработать элементарные навыки грамотного пись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математика» представлен элементарной математикой и в её структуре – геометрическими понятиями. Предмет имеет выраженную практическую направленность с целью обеспечения жизненно важных умений обучающихся по ведению домашнего хозяйства, их деятельности в доступных профилях по тру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е учебного предмета «окружающий мир» строится на основе психологических особенностей восприятия и анализа окружающе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ение предметам «изобразительное искусство» и «музыка» предполагает овладение школьниками элементарными основами этих видов деятельности: навыками рисования, слушания музыки и п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физическая культура» направлен на коррекцию психофизического развития учащихся, выполняет общеобразовательную функцию, включает элементы спортив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технология» даёт возможность учащимся овладеть элементарными приёмами труда, формирует у них общетрудовые умения и навыки, самостоятельность, положительную мотивацию в трудов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одавание физической культуры строится на основе программы физического воспитания Белова В.М., Кувшинова В.С., Мозгового 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7-9-х классах преподавание математики осуществляется по программе Перовой М.Н., Эк В.В., Алышевой Т.В. Данный учебный предмет представлен элементарной математикой и в её структуре – геометрическими понят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одавание русского языка и литературы осуществляется по программе Воронковой В.В. и направлено на обучение школьников правильно и осмысленно читать доступные их пониманию тесты, выработку элементарных навыков грамотного пись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География» включает физическую географию России и зарубежья. Особое место в учебном предмете отводится изучению родного края и природоохранной деятельности. Обучение биологии строится на основе программы Сивоглазова В.И., а географии – на основе программы Лифановой Т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учение по предметам «Изобразительное искусство» и «Музыка» предполагает овладение школьниками элементарными основами этих видов деятельности: навыками рисования, слушания музыки и пения. Преподавание музыки и пения строится на основе программы Евтушенко И.В., а изобразительного искусства на основе программы Грошенкова И.А..С 8-го класса начинается изучение интегрированного учебного предмета «Искусст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одавание физической культуры строится на основе программы физического воспитания Мозгового В.М. Уроки физической культуры направлены на коррекцию психофизического развития, выполняют общеобразовательную функцию и включают элементы спортив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История» призван формировать систему знаний о самых значительных событиях, становлении и развитии основ Российской государственности. Курс истории представлен наиболее яркими ключевыми событиями эволюции России как государства, явлениями, обогатившими науку, производство, культуру, общественный уклад. С историей учащиеся знакомятся на основе программы Бородиной О.И., Мозгового В.М., а преподавание обществознания осуществляется на основе программы Мозгового В.М., Воронковой В.В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дельным предметом в 8-9-х классах выступает учебный предмет «Информатика», где особое внимание уделено использованию информационных технологий в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Иностранный язык» в 8-9-х классах ориентирован на повышение уровня социализации учащихся в обществе. Содержание предмета заключается в узнавании наиболее распространённых слов или фраз, часто используемых в русском социу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ведение в учебный план «Физики» и «Химии» направлено на повышение уровня социализации учащихся. Содержание предметов направлено на изучение элементарных физических и химических процессов на бытовом уров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7-ом, 8-ом и 9-ом классах продолжается трудовое обучение, имеющее профессиональную направленность, преимущественно «Швейное дело», выбор которого обусловлен наличием условий для реализации данного профиля. Обучение осуществляется на основе программы Иноземцевой Л.С.. Для организации уроков профессионально-трудового обучения учителем составлены и используются технологические карты по темам и изготовляемым издел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редних классах 2 часа в неделю из национально-регионального компонента и компонента образовательного учреждения отводится на социально-бытовую ориентировку, которая предполагает формирование необходимых навыков самообслуживания, ведения домашнего хозяйства, ориентировки в окружающем мире, общения с людьми, воспитывает трудолюбие, соблюдение правил безопасной работы. Учащиеся посещают их одним разновозрастным классом-комплект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ие программы по учебным предметам учебного плана для 2-го и 3-го классов составлены на основе программ, представленных в сборнике программ для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ида под редакцией Воронковой В.В. 2008-го года выпуска. Для 7-го, 8-го и 9-го классов рабочие программы составлены на основе программ, представленных в сборнике программ для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ида под редакцией Воронковой В.В. 2011-го года выпуска.</w:t>
      </w:r>
    </w:p>
    <w:sectPr>
      <w:footnotePr>
        <w:numFmt w:val="decimal"/>
      </w:footnote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дакции от 23 октября 2013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13:00Z</dcterms:created>
  <dc:creator>user</dc:creator>
  <dc:description/>
  <cp:keywords/>
  <dc:language>en-US</dc:language>
  <cp:lastModifiedBy>Admin</cp:lastModifiedBy>
  <cp:lastPrinted>2013-09-05T07:08:00Z</cp:lastPrinted>
  <dcterms:modified xsi:type="dcterms:W3CDTF">2013-12-06T12:13:00Z</dcterms:modified>
  <cp:revision>2</cp:revision>
  <dc:subject/>
  <dc:title/>
</cp:coreProperties>
</file>