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 xml:space="preserve">Школьный компонент согласова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председатель Управляюще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________________/Н.В. Тесленко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протокол № 1 от «30» августа 2013 год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 xml:space="preserve">Приложение № 4 к приказу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32 от «31» августа 2013 год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Учеб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муниципального бюджетного общеобразовательного учреждения Чулымская средняя общеобразовательная школа на 2013-2014-ый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Среднее (полное) общее образование</w:t>
      </w:r>
    </w:p>
    <w:p>
      <w:pPr>
        <w:pStyle w:val="Normal"/>
        <w:spacing w:lineRule="auto" w:line="240" w:before="0" w:after="0"/>
        <w:jc w:val="center"/>
        <w:rPr/>
      </w:pPr>
      <w:r>
        <w:rPr/>
        <w:t>(6-тидневная учебная неделя)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276"/>
      </w:tblGrid>
      <w:tr>
        <w:trPr>
          <w:trHeight w:val="414" w:hRule="atLeast"/>
        </w:trPr>
        <w:tc>
          <w:tcPr>
            <w:tcW w:w="8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 неделю</w:t>
            </w:r>
          </w:p>
        </w:tc>
      </w:tr>
      <w:tr>
        <w:trPr>
          <w:trHeight w:val="414" w:hRule="atLeast"/>
        </w:trPr>
        <w:tc>
          <w:tcPr>
            <w:tcW w:w="8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</w:tr>
      <w:tr>
        <w:trPr>
          <w:trHeight w:val="414" w:hRule="atLeast"/>
        </w:trPr>
        <w:tc>
          <w:tcPr>
            <w:tcW w:w="8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10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компонен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риантная ча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ая ча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(МХК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(национально-региональный) компонен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регионального разви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омпонент образовательного учреж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курс «Русский язык от А до Я. Часть 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курс «Думайте сами, решайте с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курс «Совершенствуем русский язык. Часть 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курс «Решение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курс «Тайное и явное в би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курс «Методы решения физически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курс «Экономическая сфера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курс «Человек и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курс «Введение в органический и неорганический синте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курс «История в лицах и событ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курс «Географическая картина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курс «Читаем, пишем, говори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о допустимая аудиторная учебная нагру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учебному плану для 10-11-х классов на 2013-2014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бюджетного общеобразовательного учреждения Чулымская средняя общеобразовательная школа пос. Чистое Поле Балахти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6-тидневная учебная нед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нее (полное) общее образование – завершающая ступень общего образования, призванная обеспечить функциональную грамотность и социальную адаптацию обучающихся, содействовать их общественному и гражданскому самоопреде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ая цель обучения на этой ступени – завершить общее образование школьников, а также создать условия для их социального и гражданского самоопред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план для 10-11-х классов ориентирован на 2-хлетний срок освоения государственных образовательных программ среднего (полного) общего образования с продолжительностью учебного года не менее 34 учебных недель и уроков 4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анием для разработки данного проекта учебного плана школы стали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каз Министерства образования и науки Российской Федерации от 9 марта 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каз Министерства образования и науки Российской Федерации от 30 августа 2010 г. № 889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каз Министерства образования и науки Российской Федерации от 3.06.2011 № 199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9 марта 2004 г. №1312»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он Красноярского края от 20.12.2005 № 17-4256 «Об установлении краевого (национально-регионального) компонента государственных образовательных стандартов общего образования в Красноярском крае»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исьмо Министерства образования и науки Красноярского края от 17.08.2012 № 6000/и «Об исполнении пункта 5 протокола от 03.05.2012 № 199»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в муниципального бюджетного общеобразовательного учреждения Чулымская средняя общеобразовательная школа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а развития шко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план устанавливает предельно допустимую учебную нагрузку учащихся в количестве 37-ми часов для каждого года обучения, соответствует шестидневной рабочей неделе и  полностью реализует федеральный компонент государственного образовательного стандар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учебного плана имеется необходимое кадровое, методическое, материально-техническое обеспе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план обеспечен необходимыми учебно-методическими комплек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школе один 10-ый класс (10 человек) и один 11-ый класс (10 человек). Учебные предметы, представленные в учебном плане, рассчитаны для изучения обучающимися на базовом уров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ый компонент в 10-11-ом классах составляют 15 базовых общеобразовательных предметов, которые направлены на завершение общеобразовательной подготовки шко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 всех классах третьей ступени на изучение предмета «Математика» отводится по 4 часа. Обучение ведётся по учебникам Мордковича и Атанася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предмет «Информатика и ИКТ» по программе Угриновича Н.Д. отводится по 1 часу в 10-ом и 11-ом класс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предмет «Естествознание» на базовом уровне представлен тремя самостоятельными учебными предметами естественнонаучного цикла «Физика», «Химия» и «Биология», обеспеченными самостоятельными учебными программ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грированный учебный предмет «Обществознание» включает разделы «Экономика» и «Право», которые преподаются в составе данного предм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чие программы по учебному предмету «Русский язык» составлены на основе программы Власенкова А.И.. Обучение русскому языку ведется по учебнику этого же авт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бочие программы по учебному предмету «Литература» составлены на основе программы Коровина В.Я.. В обучении используется учебник этого же автор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учение предмету «Химия» ведётся на основе линии, начатой на основной ступени, автором программы которой является Габриелян О.С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предмет «Иностранный язык» в количестве 3-х недельных часов представлен немецким языком. Обучение ведётся на основе программы и учебно-методического комплекта, автором которых является Воронина Г.И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ебный предмет «Искусство» в количестве 2-х часов (по 1-му на каждый класс) представлен мировой художественной культурой. Автором программы, на основе которой составлены рабочие программы по мировой художественной культуре, является Данилова Г.И.. Учебно-методический комплект для курса разработан этим же автором. В 10-ом классе проходит знакомство с мировой художественной культурой от истоков д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ека, в 11-ом классе продолжается изучение художественной культуры с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века до соврем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преподавание учебного предмета «Физическая культура» отводится по 3 часа учебного плана в неделю по комплексной программе физического воспитания Ляха В.И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подавание основ безопасности жизнедеятельности осуществляется по рабочей программе, составленной на основе программы Смирнова А.Т.. На основании письма Министерства образования и науки Красноярского края от 17.08.2012 № 6000/и в рабочих программах 10-го и 11-го классов внесены изменения  в разделе «Основные понятия о здоровье и здоровом образе жизни», касающиеся вопросов, направленных на формирование у несовершеннолетних позитивного мыш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гиональный (национально-региональный) компонент для 10-11 классов представл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метом «Основы регионального развития» в количестве 2-х часов на каждый год обучения. В рамках данного курса учащимися реализуется проектная деятельность, используются информационно-коммуникационные технологии, в том числе ресурсы сети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целью получения дополнительной подготовки для сдачи единого государственного экзамена, «надстройки» учебных предметов, удовлетворения познавательных интересов обучающихся в различных сферах человеческой деятельности учащимся 10-11-х классов средней школы предоставляется возможность выбора из не менее 6-ти элективных учебных курсов в 10-ом классе и из не менее 8-ми в 11-ом кла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10-ом класс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з школьного компонента учебного плана по 2 часа выделено на курсы «Думайте сами, решайте сами» и «Совершенствуем русский язык. Часть 2». По 1 часу в неделю выделено на преподавание курсов «Экономическая сфера деятельности», «Тайное и явное в биологии», «Методы решения физических задач», «Географическая картина Росс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ью кур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Думайте сами, решайте сам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формирование умения творчески применять приобретённые знания в нестандартных ситуациях и реализация индивидуальных учебных планов по подготовке к ЕГЭ. В ходе курса все учащиеся будут заниматься на основе индивидуальных учебных программ, в которых запланирована проверка выполнения плана в виде самостоятельных и тестовых заданий по уровням усвоения. 90% учащихся класса будут демонстрировать умения в решении заданий первой части ЕГЭ и работать по ликвидации пробелов в знаниях за курс основной школы. 50% учащихся будут выполнять задания второй части ЕГЭ по темам, изученным в 10 классе. 40% учащихся справятся с контрольной работой за курс 10-го класса на «удовлетворительно», 50% - на «хорошо». Будет организована исследовательская деятельность, в результате которой 1 учащийся представит работу на научно-практической конфер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ь кур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овершенствуем русский язык. Часть 2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стоит в том, чтобы научиться определять орфограммы и пунктограммы, заложенные в заданиях ЕГЭ, приводить примеры на данные правила, решать те тестовые задания части А, которые были определены при выявлении пробелов в знаниях и умениях учащихся. В результате изучения курса 5 учащихся будут правильно решать половину тестовых заданий части А (А 1 – А 26) демонстрационной версии ЕГЭ по русскому языку, 5 учащихся – 2/3 тестовы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а элективного кур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Экономическая сфера деятельност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правлена на развитие умений анализировать графическую информацию в виде схем, таблиц и рисунков, применять экономические знания в решении задач, на что направлены задания А8, С6 ЕГЭ, объяснять взаимосвязь спроса и предложения. В результате изучения курса при итоговом контроле 80% учащихся будут демонстрировать усвоение данной 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ь элективного кур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Тайное и явное в биологи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ключается в дополнительной подготовке к сдаче ЕГЭ при рассмотрении тем, вызывающих наибольшие затруднения у учащихся. В рамках курса планируется выполнение заданий демоверсий ЕГЭ по темам курса 10-го класса и решение задач по темам «Генетика», «Цитология», «Обмен веществ в клетке», «Митоз, мейоз», «Онтогенез». Курс имеет продолжение в 11-ом кла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ью кур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Методы решения физических задач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обеспечение дополнительной поддержки учащихся для сдачи ЕГЭ по физике. В ходе изучения курса будут выявлены пробелы в знаниях учащихся по темам кодификатора, коррекция выявленных пробелов и выполнение тренировочных заданий частей В и С. Это позволит сдать ЕГЭ и подтвердить итоговые результаты за курс средней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ью кур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еографическая картина Росси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дополнение и углубление содержания учебного предмета «География», а также качественное достижение требований образовательного стандарта на базовом уров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11-ом класс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2 часа из школьного компонента выделено на элективные курсы: «Решение уравнений и неравенств», «Русский язык от А до Я. Часть 2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1 часу школьного компонента выделено на элективные курсы «Человек и общество», «Тайное и явное в биологии» и «Введение в органический и неорганический синтез». 0,5 часа выделено на реализацию программы курса «Читаем, пишем, говорим». По 0,25 часа выделено на реализацию программ «Методы решения физических задач» и «История в лицах и событ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ь изучения кур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Решение уравнений и неравенств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учиться применять все методы решения уравнений и неравенств всех видов при выполнении соответствующих заданий и устранить пробелы в умениях выполнять вычисления. На занятиях курса 11-классники продолжат работать с заданиями из открытого банка данных, а также отрабатывать пробелы, которые будут выявлены по результатам выполнения 1-ой части диагностической работы в начале учебного года. Предполагаемым результатом изучения курса является то, что 90% учащихся будут решать задания В1, В3 и В4, 45% учащихся – задания В10, В12, С1 и С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ь элективного кур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Русский язык от А до Я. Часть 2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устранении пробелов учащихся при подготовке к ЕГЭ по русскому языку на основе индивидуальных табло пробелов и сводного табло учёта, выявленных по результатам входной контрольной работы в формате ЕГЭ. В ходе курса предполагается работа с тестовыми заданиями различного типа, работа с бланками экзаменационной работы. Ожидаемым результатом курса является сдача каждым учащимся ЕГЭ по русскому язы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лективный кур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Человек и общество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правлен на формирование умений выполнять задания части С и составление плана развёрнутого ответа, написание эссе, формулировать и аргументировать собственные суждения, разъяснять сущность правовой системы и системы права. Реализация курса будет построена на индивидуальных учебных планах учащихся. В результате этого планируется выполнение заданий части С на ЕГЭ не менее 6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а кур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Тайное и явное в биологи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лучила своё продолжение после года реализации данных курсов в 10-ом классе. Цель курса «Тайное и явное в биологии» заключается в повторении и систематизации знаний по биологии в ходе работы с учебниками, интернет-ресурсами, заполнения таблиц, выполнения презентаций, схем, тестовых заданий части В и С. Результатом реализации курса будет сдача ЕГЭ учащимися не менее 70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ь кур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История в лицах и событиях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еспечить дополнительную подготовку к сдаче ЕГЭ по истории на основе индивидуального учебного плана и качественного достижения требований образовательного стандарта на базов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а элективного кур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ведение в органический и неорганический синтез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правлена на изучение теоретического внепрограммного материала и проведение экспериментов, подкрепляемых решением теоретических заданий. В результате изучения курса учащиеся будут называть общие способы получения простых и сложных органических и неорганических веществ, их свойства, а также способы их очистки, чему посвящены ≈ 90 % вопросов и заданий ЕГЭ. Учащиеся будут уметь методами сгорания и разложения веществ получать оксиды, соли, основания, выделять из растворов основания и кислоты, решать расчётные зада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ью кур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Читаем, пишем, говорим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обеспечение дополнительной подготовки к сдаче ЕГЭ по немецкому языку на основе индивидуального учебного плана, дополнение и углубление содержания учебного предмета «Немецкий язык», а также качественное достижение требований образовательного стандарта на базов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держание программы кур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Методы решения физических задач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продолжением содержания программы курса, начавшегося в 10-ом классе, и направлено на обеспечение дополнительной поддержки учащихся для сдачи ЕГЭ по физике. В ходе изучения курса будут выявлены пробелы в знаниях учащихся по темам кодификатора, коррекция выявленных пробелов и выполнение тренировочных заданий частей В и С. Это позволит сдать ЕГЭ и подтвердить итоговые результаты за курс средней шко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ким образом, обучение в средней школе включает 2 уровня: 1-й уровень - получение обязательных для всех учащихся знаний по предметам; 2-й уровень - получение дополнительных  знаний  по выбранным предметам (на элективных курс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акой подход оставляет возможности организации выбора обучающимся элективных курсов, которые в совокупности с базовыми учебными предметами могут составить его индивидуальный учебный план. </w:t>
      </w:r>
    </w:p>
    <w:sectPr>
      <w:type w:val="nextPage"/>
      <w:pgSz w:w="11906" w:h="16838"/>
      <w:pgMar w:left="709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50:00Z</dcterms:created>
  <dc:creator>user</dc:creator>
  <dc:description/>
  <cp:keywords/>
  <dc:language>en-US</dc:language>
  <cp:lastModifiedBy>Admin</cp:lastModifiedBy>
  <cp:lastPrinted>2012-06-14T15:57:00Z</cp:lastPrinted>
  <dcterms:modified xsi:type="dcterms:W3CDTF">2013-12-03T16:33:00Z</dcterms:modified>
  <cp:revision>38</cp:revision>
  <dc:subject/>
  <dc:title/>
</cp:coreProperties>
</file>