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2" w:type="dxa"/>
        <w:jc w:val="left"/>
        <w:tblInd w:w="-108" w:type="dxa"/>
        <w:tblLayout w:type="fixed"/>
        <w:tblCellMar>
          <w:top w:w="0" w:type="dxa"/>
          <w:left w:w="108" w:type="dxa"/>
          <w:bottom w:w="0" w:type="dxa"/>
          <w:right w:w="108" w:type="dxa"/>
        </w:tblCellMar>
      </w:tblPr>
      <w:tblGrid>
        <w:gridCol w:w="5637"/>
        <w:gridCol w:w="5245"/>
      </w:tblGrid>
      <w:tr>
        <w:trPr/>
        <w:tc>
          <w:tcPr>
            <w:tcW w:w="5637" w:type="dxa"/>
            <w:tcBorders/>
          </w:tcPr>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t>Школьный компонент во 2-ом и 3-ем классах согласован: ________________/Н.В. Тесленко/</w:t>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t>председатель Управляющего совета</w:t>
            </w:r>
          </w:p>
          <w:p>
            <w:pPr>
              <w:pStyle w:val="Normal"/>
              <w:spacing w:lineRule="auto" w:line="240" w:before="0" w:after="0"/>
              <w:rPr/>
            </w:pPr>
            <w:r>
              <w:rPr>
                <w:rFonts w:cs="Times New Roman" w:ascii="Times New Roman" w:hAnsi="Times New Roman"/>
                <w:b/>
                <w:smallCaps/>
                <w:sz w:val="24"/>
                <w:szCs w:val="24"/>
              </w:rPr>
              <w:t>протокол № 1 от «30» августа 2013 года</w:t>
            </w:r>
          </w:p>
        </w:tc>
        <w:tc>
          <w:tcPr>
            <w:tcW w:w="5245" w:type="dxa"/>
            <w:tcBorders/>
          </w:tcPr>
          <w:p>
            <w:pPr>
              <w:pStyle w:val="Normal"/>
              <w:snapToGrid w:val="false"/>
              <w:spacing w:lineRule="auto" w:line="240" w:before="0" w:after="0"/>
              <w:ind w:left="318" w:hanging="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ind w:left="318" w:hanging="0"/>
              <w:rPr>
                <w:rFonts w:ascii="Times New Roman" w:hAnsi="Times New Roman" w:cs="Times New Roman"/>
                <w:b/>
                <w:b/>
                <w:smallCaps/>
                <w:sz w:val="24"/>
                <w:szCs w:val="24"/>
              </w:rPr>
            </w:pPr>
            <w:r>
              <w:rPr>
                <w:rFonts w:cs="Times New Roman" w:ascii="Times New Roman" w:hAnsi="Times New Roman"/>
                <w:b/>
                <w:smallCaps/>
                <w:sz w:val="24"/>
                <w:szCs w:val="24"/>
              </w:rPr>
              <w:t xml:space="preserve">Приложение № 1 к приказу </w:t>
            </w:r>
          </w:p>
          <w:p>
            <w:pPr>
              <w:pStyle w:val="Normal"/>
              <w:spacing w:lineRule="auto" w:line="240" w:before="0" w:after="0"/>
              <w:ind w:left="318" w:hanging="0"/>
              <w:rPr/>
            </w:pPr>
            <w:r>
              <w:rPr>
                <w:rFonts w:cs="Times New Roman" w:ascii="Times New Roman" w:hAnsi="Times New Roman"/>
                <w:b/>
                <w:smallCaps/>
                <w:sz w:val="24"/>
                <w:szCs w:val="24"/>
              </w:rPr>
              <w:t>№</w:t>
            </w: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32 от «31» августа 2013 года</w:t>
            </w:r>
          </w:p>
          <w:p>
            <w:pPr>
              <w:pStyle w:val="Normal"/>
              <w:spacing w:lineRule="auto" w:line="240" w:before="0" w:after="0"/>
              <w:ind w:left="318" w:hanging="0"/>
              <w:rPr>
                <w:rFonts w:ascii="Times New Roman" w:hAnsi="Times New Roman" w:cs="Times New Roman"/>
                <w:b/>
                <w:b/>
                <w:smallCaps/>
                <w:sz w:val="24"/>
                <w:szCs w:val="24"/>
              </w:rPr>
            </w:pPr>
            <w:r>
              <w:rPr>
                <w:rFonts w:cs="Times New Roman" w:ascii="Times New Roman" w:hAnsi="Times New Roman"/>
                <w:b/>
                <w:smallCaps/>
                <w:sz w:val="24"/>
                <w:szCs w:val="24"/>
              </w:rPr>
            </w:r>
          </w:p>
        </w:tc>
      </w:tr>
    </w:tbl>
    <w:p>
      <w:pPr>
        <w:pStyle w:val="Normal"/>
        <w:rPr/>
      </w:pPr>
      <w:r>
        <w:rPr/>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Учебный план начального общего образования</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 xml:space="preserve">муниципального бюджетного общеобразовательного учреждения </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 xml:space="preserve">Чулымская средняя общеобразовательная школа на 2013-2014-ый учебный год </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1-ый, 2-ой, 3-ий классы</w:t>
      </w:r>
    </w:p>
    <w:p>
      <w:pPr>
        <w:pStyle w:val="Normal"/>
        <w:spacing w:lineRule="auto" w:line="240" w:before="0" w:after="0"/>
        <w:ind w:firstLine="567"/>
        <w:jc w:val="center"/>
        <w:rPr>
          <w:rFonts w:ascii="Times New Roman" w:hAnsi="Times New Roman" w:eastAsia="Times New Roman" w:cs="Times New Roman"/>
          <w:b/>
          <w:b/>
          <w:bCs/>
          <w:smallCaps/>
          <w:sz w:val="24"/>
          <w:szCs w:val="24"/>
          <w:lang w:eastAsia="ru-RU"/>
        </w:rPr>
      </w:pPr>
      <w:r>
        <w:rPr>
          <w:rFonts w:eastAsia="Times New Roman" w:cs="Times New Roman" w:ascii="Times New Roman" w:hAnsi="Times New Roman"/>
          <w:b/>
          <w:bCs/>
          <w:smallCaps/>
          <w:sz w:val="24"/>
          <w:szCs w:val="24"/>
          <w:lang w:eastAsia="ru-RU"/>
        </w:rPr>
      </w:r>
    </w:p>
    <w:tbl>
      <w:tblPr>
        <w:tblW w:w="10848" w:type="dxa"/>
        <w:jc w:val="left"/>
        <w:tblInd w:w="-113" w:type="dxa"/>
        <w:tblLayout w:type="fixed"/>
        <w:tblCellMar>
          <w:top w:w="0" w:type="dxa"/>
          <w:left w:w="108" w:type="dxa"/>
          <w:bottom w:w="0" w:type="dxa"/>
          <w:right w:w="108" w:type="dxa"/>
        </w:tblCellMar>
      </w:tblPr>
      <w:tblGrid>
        <w:gridCol w:w="2109"/>
        <w:gridCol w:w="2110"/>
        <w:gridCol w:w="2209"/>
        <w:gridCol w:w="2210"/>
        <w:gridCol w:w="2210"/>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Предметные области</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Учебные предметы</w:t>
            </w:r>
          </w:p>
        </w:tc>
        <w:tc>
          <w:tcPr>
            <w:tcW w:w="6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Количество часов в неделю</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1 класс</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2 класс</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3 класс</w:t>
            </w:r>
          </w:p>
        </w:tc>
      </w:tr>
      <w:tr>
        <w:trPr/>
        <w:tc>
          <w:tcPr>
            <w:tcW w:w="108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jc w:val="center"/>
              <w:rPr>
                <w:rFonts w:ascii="Times New Roman" w:hAnsi="Times New Roman" w:cs="Times New Roman"/>
                <w:b/>
                <w:b/>
              </w:rPr>
            </w:pPr>
            <w:r>
              <w:rPr>
                <w:rFonts w:cs="Times New Roman" w:ascii="Times New Roman" w:hAnsi="Times New Roman"/>
                <w:b/>
              </w:rPr>
              <w:t>Обязательная часть</w:t>
            </w:r>
          </w:p>
        </w:tc>
      </w:tr>
      <w:tr>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Филология</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Русский язык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Литературное чтение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Иностранный язык</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Математика и информатик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Математика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Обществознание и естествозна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Окружающий мир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r>
      <w:tr>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Искусство</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Музыка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Изобразительное искусство</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Технология</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Технология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Физическая культур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Физическая культура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 xml:space="preserve">Итого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2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2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23</w:t>
            </w:r>
          </w:p>
        </w:tc>
      </w:tr>
      <w:tr>
        <w:trPr/>
        <w:tc>
          <w:tcPr>
            <w:tcW w:w="108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before="0" w:after="0"/>
              <w:jc w:val="center"/>
              <w:rPr>
                <w:rFonts w:ascii="Times New Roman" w:hAnsi="Times New Roman" w:cs="Times New Roman"/>
                <w:b/>
                <w:b/>
              </w:rPr>
            </w:pPr>
            <w:r>
              <w:rPr>
                <w:rFonts w:cs="Times New Roman" w:ascii="Times New Roman" w:hAnsi="Times New Roman"/>
                <w:b/>
              </w:rPr>
              <w:t>Часть, формируемая участниками образовательного процесса</w:t>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Почитай-ка</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Учимся, исследу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 xml:space="preserve">Мир геометрии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Развитие речи</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Растём здоровыми и сильными</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 xml:space="preserve">Итого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3</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Максимально допустимая недельная нагрузка</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2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2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2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ояснительная записка</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к учебному плану начального общего образования (для 1-го, 2-го и 3-го классов) на 2013-2014 уч. год муниципального бюджетного общеобразовательного учреждения Чулымская средняя общеобразовательная школа пос. Чистое Поле Балахтинского района Красноярского кра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Учебный план начального общего образования МБОУ Чулымская СОШ на 2013-2014 учебный год является документом, распределяющим учебное время, отводимое на изучение различных учебных предметов обязательной части и части, формируемой участниками образовательного процесса, определяющим максимальный объём обязательной нагрузки обучающихся, нормативы финансирования.</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рмативно-правовую основу разработки учебного плана составляют:</w:t>
      </w:r>
    </w:p>
    <w:p>
      <w:pPr>
        <w:pStyle w:val="Normal"/>
        <w:numPr>
          <w:ilvl w:val="0"/>
          <w:numId w:val="3"/>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Минобрнауки России № 373 от 06.10.2009 (ред. от 22.09.2011)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3"/>
        </w:numPr>
        <w:spacing w:lineRule="auto" w:line="240" w:before="0" w:after="0"/>
        <w:jc w:val="both"/>
        <w:rPr/>
      </w:pPr>
      <w:r>
        <w:rPr>
          <w:rFonts w:eastAsia="Times New Roman" w:cs="Times New Roman" w:ascii="Times New Roman" w:hAnsi="Times New Roman"/>
          <w:bCs/>
          <w:sz w:val="24"/>
          <w:szCs w:val="24"/>
          <w:lang w:eastAsia="ru-RU"/>
        </w:rPr>
        <w:t>Приказ Министерства образования и науки РФ от 22.09.2011 г. № 2357 «О внесении изменений в ФГОС начального общего образования, утверждённый приказом Министерства образования и науки Российской Федерации от 6.10.2009 г. №373»</w:t>
      </w:r>
    </w:p>
    <w:p>
      <w:pPr>
        <w:pStyle w:val="Normal"/>
        <w:numPr>
          <w:ilvl w:val="0"/>
          <w:numId w:val="3"/>
        </w:numPr>
        <w:spacing w:lineRule="auto" w:line="240" w:before="0" w:after="0"/>
        <w:jc w:val="both"/>
        <w:rPr/>
      </w:pPr>
      <w:r>
        <w:rPr>
          <w:rFonts w:eastAsia="Times New Roman" w:cs="Times New Roman" w:ascii="Times New Roman" w:hAnsi="Times New Roman"/>
          <w:bCs/>
          <w:sz w:val="24"/>
          <w:szCs w:val="24"/>
          <w:lang w:eastAsia="ru-RU"/>
        </w:rPr>
        <w:t>Приказ Минобрнауки России от 19.12.2012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Normal"/>
        <w:numPr>
          <w:ilvl w:val="0"/>
          <w:numId w:val="3"/>
        </w:numPr>
        <w:spacing w:lineRule="auto" w:line="240" w:before="0" w:after="0"/>
        <w:jc w:val="both"/>
        <w:rPr/>
      </w:pPr>
      <w:r>
        <w:rPr>
          <w:rFonts w:eastAsia="Times New Roman" w:cs="Times New Roman" w:ascii="Times New Roman" w:hAnsi="Times New Roman"/>
          <w:bCs/>
          <w:sz w:val="24"/>
          <w:szCs w:val="24"/>
          <w:lang w:eastAsia="ru-RU"/>
        </w:rPr>
        <w:t>СанПиН 2.4.2.2821-10 «Санитарно-эпидемиологические требования к условиям и организации обучения в общеобразовательных учреждениях», зарегистрированные в Минюсте РФ 3 марта 2011 г. за регистрационным N 19993;</w:t>
      </w:r>
    </w:p>
    <w:p>
      <w:pPr>
        <w:pStyle w:val="Normal"/>
        <w:numPr>
          <w:ilvl w:val="0"/>
          <w:numId w:val="3"/>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в муниципального бюджетного общеобразовательного учреждения Чулымская средняя общеобразовательная школа</w:t>
      </w:r>
    </w:p>
    <w:p>
      <w:pPr>
        <w:pStyle w:val="Normal"/>
        <w:numPr>
          <w:ilvl w:val="0"/>
          <w:numId w:val="3"/>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а развития школы</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и структура учебного плана начального общего образования определяются требованиями ФГОС, реализуемой системой учебников, целями, задачами и спецификой образовательной деятельности МБОУ Чулымская СОШ, сформулированными в уставе МБОУ Чулымская СОШ, ООП ОУ.</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упень начального общего образования в МБОУ Чулымская СОШ в 2013-2014 учебном году работает в следующем режиме:</w:t>
      </w:r>
    </w:p>
    <w:p>
      <w:pPr>
        <w:pStyle w:val="Normal"/>
        <w:numPr>
          <w:ilvl w:val="0"/>
          <w:numId w:val="3"/>
        </w:numPr>
        <w:spacing w:lineRule="auto" w:line="240" w:before="0" w:after="0"/>
        <w:jc w:val="both"/>
        <w:rPr/>
      </w:pPr>
      <w:r>
        <w:rPr>
          <w:rFonts w:eastAsia="Times New Roman" w:cs="Times New Roman" w:ascii="Times New Roman" w:hAnsi="Times New Roman"/>
          <w:bCs/>
          <w:sz w:val="24"/>
          <w:szCs w:val="24"/>
          <w:lang w:eastAsia="ru-RU"/>
        </w:rPr>
        <w:t>продолжительность учебного года: в 1-ом классе – 33 учебные недели, во 2-3-х классах – 34 учебные недели;</w:t>
      </w:r>
    </w:p>
    <w:p>
      <w:pPr>
        <w:pStyle w:val="Normal"/>
        <w:numPr>
          <w:ilvl w:val="0"/>
          <w:numId w:val="3"/>
        </w:numPr>
        <w:spacing w:lineRule="auto" w:line="240" w:before="0" w:after="0"/>
        <w:jc w:val="both"/>
        <w:rPr/>
      </w:pPr>
      <w:r>
        <w:rPr>
          <w:rFonts w:eastAsia="Times New Roman" w:cs="Times New Roman" w:ascii="Times New Roman" w:hAnsi="Times New Roman"/>
          <w:bCs/>
          <w:sz w:val="24"/>
          <w:szCs w:val="24"/>
          <w:lang w:eastAsia="ru-RU"/>
        </w:rPr>
        <w:t>продолжительность учебной недели: в 1-ом классе – 5 дней, во 2-3-х классах – 6 дней;</w:t>
      </w:r>
    </w:p>
    <w:p>
      <w:pPr>
        <w:pStyle w:val="Normal"/>
        <w:numPr>
          <w:ilvl w:val="0"/>
          <w:numId w:val="3"/>
        </w:numPr>
        <w:spacing w:lineRule="auto" w:line="240" w:before="0" w:after="0"/>
        <w:jc w:val="both"/>
        <w:rPr/>
      </w:pPr>
      <w:r>
        <w:rPr>
          <w:rFonts w:eastAsia="Times New Roman" w:cs="Times New Roman" w:ascii="Times New Roman" w:hAnsi="Times New Roman"/>
          <w:bCs/>
          <w:sz w:val="24"/>
          <w:szCs w:val="24"/>
          <w:lang w:eastAsia="ru-RU"/>
        </w:rPr>
        <w:t>обязательная недельная нагрузка обучающихся: в 1-ом классе – 21 час, во 2-3-х классах – 26 часов;</w:t>
      </w:r>
    </w:p>
    <w:p>
      <w:pPr>
        <w:pStyle w:val="Normal"/>
        <w:numPr>
          <w:ilvl w:val="0"/>
          <w:numId w:val="3"/>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олжительность урока: в 1-ом классе – 35 минут в 1-м полугодии, 45 минут – во втором полугодии, во 2-3-х классах – 45 мину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ебный план включает две части:</w:t>
      </w:r>
    </w:p>
    <w:p>
      <w:pPr>
        <w:pStyle w:val="Normal"/>
        <w:numPr>
          <w:ilvl w:val="0"/>
          <w:numId w:val="2"/>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ую (наполняемость определена составом учебных предметов обязательных предметных областей);</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формируемую участниками образовательного процесса (включает курсы, направленные на реализацию индивидуальных потребностей обучающихся, в соответствии с их запросами, а также отражающие специфику школы).</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Содержание образования на ступени начального общего образования в МБОУ Чулымская СОШ реализуется средствами образовательной системы развивающего обучения Л.В. Занкова, цель которой – максимальное эффективное обучение для общего развития школьник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реализации содержания образования на ступени начального общего образования используются учебно-методические комплекты, которые включены в федеральный перечень, утверждённый приказом Минобрнауки России от 28.12.2012 № 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и имеющих государственную аккредитацию, на 2013/2014 учебный год».</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 русскому языку, математике, литературному чтению, окружающему миру и технологии используются учебники системы Л.В. Занкова как целостность. С учётом возможностей и особенностей школы по учебным предметам предметной области «Искусство» и «Физическая культура», а также по предмету «Иностранный язык» используются УМК, не входящие в состав системы учебников развивающего обучения Л.В. Занкова, но перечисленные в федеральном перечне.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изучение русского языка в 1-3-х классах отводится по 5 часов федерального компонента учебного плана. В 1-ом классе изучение русского языка начинается интегрированным курсом «Обучение грамоте». Продолжительность периода обучения грамоте приблизительно 22-23 учебных недели. Рабочие программы составлены на основе программы и УМК Н.В. Нечаевой.</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Литературным чтением учащиеся занимаются за счёт 4-х часов федерального компонента. Рабочие программы по литературному чтению составлены на основе программы и УМК В.Ю. Свиридовой.</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ебный предмет «Иностранный язык» представлен немецким языком и изучается в количестве 2-х часов в неделю. Обучение осуществляется со 2-го класса по рабочим программам, составленным на основе программы И.Л. Бим, представленной в отдельном сборнике, и УМК соответствующего автора.</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матику учащиеся изучают по программам, составленным на основе программы и УМК И.И. Аргинской.</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ологизация учебно-воспитательного процесса начинается с первой ступени обучения, чтобы формировать у младших школьников научно-познавательное восприятие мира, эмоционально-нравственные чувства и бережное отношение к окружающей среде и своему здоровью. С этой целью в учебный план включён интегрированный курс «Окружающий мир» в количестве 2-х недельных часов. Сюда же включаются вопросы основ безопасности жизнедеятельности. Программа по окружающему миру составлена на основе программы и УМК Н.Я. Дмитриевой и А.Н. Казакова.</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изучение учебного предмета «Технология» отводится 1 час в неделю. Рабочие программы по технологии составлены на основе программы и УМК Н.А. Цирулик.</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обучение физической культуре с 1-го класса отводится по 3 часа в неделю. Преподавание предмета «Физическая культура» ведётся на основе 3-хчасовой комплексной программы физического воспитания и УМК В.И. Лях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ная область «Искусство» включает в себя 2 самостоятельных учебных предмета, обеспеченных самостоятельными программами «Музыка» (Е.Д. Критская) и «Изобразительное искусство» (Б.М. Неменский) и реализующихся разными преподавателями. На преподавание учебных предметов «Изобразительное искусство» и «Музыка» отводится по 1 часу в неделю на каждый.</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ебным планом предусмотрено следующее распределение часов части, формируемой участниками образовательного процесса, в соответствии с диагностикой, проводимой администрацией школы:</w:t>
      </w:r>
    </w:p>
    <w:p>
      <w:pPr>
        <w:pStyle w:val="Normal"/>
        <w:numPr>
          <w:ilvl w:val="0"/>
          <w:numId w:val="1"/>
        </w:numPr>
        <w:spacing w:lineRule="auto" w:line="240" w:before="0" w:after="0"/>
        <w:jc w:val="both"/>
        <w:rPr/>
      </w:pPr>
      <w:r>
        <w:rPr>
          <w:rFonts w:eastAsia="Times New Roman" w:cs="Times New Roman" w:ascii="Times New Roman" w:hAnsi="Times New Roman"/>
          <w:bCs/>
          <w:sz w:val="24"/>
          <w:szCs w:val="24"/>
          <w:lang w:eastAsia="ru-RU"/>
        </w:rPr>
        <w:t xml:space="preserve">во 2-ом классе введены учебные курсы «Мир геометрии» и «Почитай-ка» и «Учимся, исследуя» по 1-му часу на каждый. </w:t>
      </w:r>
    </w:p>
    <w:p>
      <w:pPr>
        <w:pStyle w:val="Normal"/>
        <w:numPr>
          <w:ilvl w:val="0"/>
          <w:numId w:val="1"/>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3-ем классе вводится курс «Растём здоровыми и сильными», а также продолжается изучение курсов «Мир геометрии» и «Развитие речи»</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Во 2-ом классе в рамках курсов «Мир геометрии» и «Почитай-ка» будет построена работа с группами учащихся, дифференцированных по уровню подготовки в результате мониторинга учебных достижений в 1-ом классе средствами контрольных работ из центра оценки качества образования.</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а курса </w:t>
      </w:r>
      <w:r>
        <w:rPr>
          <w:rFonts w:eastAsia="Times New Roman" w:cs="Times New Roman" w:ascii="Times New Roman" w:hAnsi="Times New Roman"/>
          <w:b/>
          <w:bCs/>
          <w:sz w:val="24"/>
          <w:szCs w:val="24"/>
          <w:lang w:eastAsia="ru-RU"/>
        </w:rPr>
        <w:t>«Мир геометрии»</w:t>
      </w:r>
      <w:r>
        <w:rPr>
          <w:rFonts w:eastAsia="Times New Roman" w:cs="Times New Roman" w:ascii="Times New Roman" w:hAnsi="Times New Roman"/>
          <w:bCs/>
          <w:sz w:val="24"/>
          <w:szCs w:val="24"/>
          <w:lang w:eastAsia="ru-RU"/>
        </w:rPr>
        <w:t xml:space="preserve"> составлена на основе одноимённой программы О.Б. Шамсудиновой, разработанной на основе УМК по математике системы развивающего обучения Л.В. Занкова в соответствии с требованиями ФГОС НОО и призвана расширить и углубить знания учащихся по математике. По итогам изучения курса «Мир геометрии» обучающиеся будут демонстрировать умения в изображении простых геометрических фигур, таких как окружность, конус, шар, цилиндр, а также, работая по инструкциям, моделировать их из пластилина и конструировать из бумаги. Учащиеся научатся находить сходства, различия, закономерности и основания для упорядочивания объектов, классифицировать объекты по заданным критериям и формулировать названия полученных групп.</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Программа курса </w:t>
      </w:r>
      <w:r>
        <w:rPr>
          <w:rFonts w:eastAsia="Times New Roman" w:cs="Times New Roman" w:ascii="Times New Roman" w:hAnsi="Times New Roman"/>
          <w:b/>
          <w:bCs/>
          <w:sz w:val="24"/>
          <w:szCs w:val="24"/>
          <w:lang w:eastAsia="ru-RU"/>
        </w:rPr>
        <w:t xml:space="preserve">«Почитай-ка» </w:t>
      </w:r>
      <w:r>
        <w:rPr>
          <w:rFonts w:eastAsia="Times New Roman" w:cs="Times New Roman" w:ascii="Times New Roman" w:hAnsi="Times New Roman"/>
          <w:bCs/>
          <w:sz w:val="24"/>
          <w:szCs w:val="24"/>
          <w:lang w:eastAsia="ru-RU"/>
        </w:rPr>
        <w:t>направлена на развитие читательской грамотности. В рамках курс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чащиеся получат возможность научиться выделять в тексте основную и второстепенную информацию, находить данные в информации, представленной в текстовом, графическом и табличном видах, высказываться в устной и письменной формах, осуществлять поиск информации с использованием учебной и дополнительной литературы, владеть основами смыслового чтения текста.</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Программа курса </w:t>
      </w:r>
      <w:r>
        <w:rPr>
          <w:rFonts w:eastAsia="Times New Roman" w:cs="Times New Roman" w:ascii="Times New Roman" w:hAnsi="Times New Roman"/>
          <w:b/>
          <w:bCs/>
          <w:sz w:val="24"/>
          <w:szCs w:val="24"/>
          <w:lang w:eastAsia="ru-RU"/>
        </w:rPr>
        <w:t>«Учимся, исследуя»</w:t>
      </w:r>
      <w:r>
        <w:rPr>
          <w:rFonts w:eastAsia="Times New Roman" w:cs="Times New Roman" w:ascii="Times New Roman" w:hAnsi="Times New Roman"/>
          <w:bCs/>
          <w:sz w:val="24"/>
          <w:szCs w:val="24"/>
          <w:lang w:eastAsia="ru-RU"/>
        </w:rPr>
        <w:t xml:space="preserve"> составлена на основе программы «Я – исследователь» А.И. Савенкова и направлена на обучение второклассников специальным знаниям, необходимым для проведения самостоятельных исследований. В ходе занятий учащиеся будут учиться видеть проблемы, ставить вопросы, выдвигать гипотезы, давать определения понятиям, классифицировать, наблюдать, проводить простые эксперименты. По окончании курса второклассники будут иметь возможность на школьном уровне представить результаты своих исследований для защиты собственных идей, а также принять участие в дистанционных Международных Детских Творческих Фестивалях «Апельсин» и «Южный полюс» в номинации «Наука и исследования».</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В 3-ем классе программа курса </w:t>
      </w:r>
      <w:r>
        <w:rPr>
          <w:rFonts w:eastAsia="Times New Roman" w:cs="Times New Roman" w:ascii="Times New Roman" w:hAnsi="Times New Roman"/>
          <w:b/>
          <w:bCs/>
          <w:sz w:val="24"/>
          <w:szCs w:val="24"/>
          <w:lang w:eastAsia="ru-RU"/>
        </w:rPr>
        <w:t>«Мир геометрии»</w:t>
      </w:r>
      <w:r>
        <w:rPr>
          <w:rFonts w:eastAsia="Times New Roman" w:cs="Times New Roman" w:ascii="Times New Roman" w:hAnsi="Times New Roman"/>
          <w:bCs/>
          <w:sz w:val="24"/>
          <w:szCs w:val="24"/>
          <w:lang w:eastAsia="ru-RU"/>
        </w:rPr>
        <w:t xml:space="preserve"> продолжает изучение курса, начало которому было положено во 2-ом классе, и направлена на расширение и углубление геометрических представлений третьеклассников. В результате изучения курса третьеклассники научатся изготавливать развёртки геометрических фигур: цилиндра, конуса, усечённого конуса, куба.</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а курса </w:t>
      </w:r>
      <w:r>
        <w:rPr>
          <w:rFonts w:eastAsia="Times New Roman" w:cs="Times New Roman" w:ascii="Times New Roman" w:hAnsi="Times New Roman"/>
          <w:b/>
          <w:bCs/>
          <w:sz w:val="24"/>
          <w:szCs w:val="24"/>
          <w:lang w:eastAsia="ru-RU"/>
        </w:rPr>
        <w:t>«Растём здоровыми и сильными»</w:t>
      </w:r>
      <w:r>
        <w:rPr>
          <w:rFonts w:eastAsia="Times New Roman" w:cs="Times New Roman" w:ascii="Times New Roman" w:hAnsi="Times New Roman"/>
          <w:bCs/>
          <w:sz w:val="24"/>
          <w:szCs w:val="24"/>
          <w:lang w:eastAsia="ru-RU"/>
        </w:rPr>
        <w:t xml:space="preserve"> составлена на основе программы Н.Я. Дмитриевой и К.А. Семёновой и направлена на формирование первоначальных представлений третьеклассников об элементарных нормах здорового образа жизни, а также на расширение рамок учебных предметов «Окружающий мир» и «Физическая культура» в аспекте понимания экологии природы и человека. В рамках курса будут проведены беседы, экскурсии, викторины, выпущены две стенгазеты. Кроме того 3 часа будут отведены на исследовательскую деятельность.</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Программа курса </w:t>
      </w:r>
      <w:r>
        <w:rPr>
          <w:rFonts w:eastAsia="Times New Roman" w:cs="Times New Roman" w:ascii="Times New Roman" w:hAnsi="Times New Roman"/>
          <w:b/>
          <w:bCs/>
          <w:sz w:val="24"/>
          <w:szCs w:val="24"/>
          <w:lang w:eastAsia="ru-RU"/>
        </w:rPr>
        <w:t>«Развитие речи»</w:t>
      </w:r>
      <w:r>
        <w:rPr>
          <w:rFonts w:eastAsia="Times New Roman" w:cs="Times New Roman" w:ascii="Times New Roman" w:hAnsi="Times New Roman"/>
          <w:bCs/>
          <w:sz w:val="24"/>
          <w:szCs w:val="24"/>
          <w:lang w:eastAsia="ru-RU"/>
        </w:rPr>
        <w:t xml:space="preserve"> направлена на дополнительное развитие речевой деятельности третьеклассников через работу с текстами в том числе. В результате реализации программы учащиеся научатся работать с информацией, представленной в различных видах, включая рисунки, схемы, таблицы, диаграммы.</w:t>
      </w:r>
      <w:r>
        <w:br w:type="page"/>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1 </w:t>
      </w:r>
    </w:p>
    <w:p>
      <w:pPr>
        <w:pStyle w:val="Normal"/>
        <w:spacing w:lineRule="auto" w:line="240" w:before="0" w:after="0"/>
        <w:ind w:firstLine="567"/>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учебному плану начальной школы (для 1-го, 2-го и 3-го классов) </w:t>
      </w:r>
    </w:p>
    <w:p>
      <w:pPr>
        <w:pStyle w:val="Normal"/>
        <w:spacing w:lineRule="auto" w:line="240" w:before="0" w:after="0"/>
        <w:ind w:firstLine="567"/>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2013-2014 учебный год</w:t>
      </w:r>
    </w:p>
    <w:p>
      <w:pPr>
        <w:pStyle w:val="Normal"/>
        <w:spacing w:lineRule="auto" w:line="240" w:before="0" w:after="0"/>
        <w:ind w:firstLine="567"/>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1056" w:type="dxa"/>
        <w:jc w:val="left"/>
        <w:tblInd w:w="-147" w:type="dxa"/>
        <w:tblLayout w:type="fixed"/>
        <w:tblCellMar>
          <w:top w:w="0" w:type="dxa"/>
          <w:left w:w="108" w:type="dxa"/>
          <w:bottom w:w="0" w:type="dxa"/>
          <w:right w:w="108" w:type="dxa"/>
        </w:tblCellMar>
      </w:tblPr>
      <w:tblGrid>
        <w:gridCol w:w="2836"/>
        <w:gridCol w:w="2409"/>
        <w:gridCol w:w="2551"/>
        <w:gridCol w:w="3260"/>
      </w:tblGrid>
      <w:tr>
        <w:trPr/>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вторы, название пособий, входящих в состав УМ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рограмм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чебни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Рабочие тетрад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собия для учителя</w:t>
            </w:r>
          </w:p>
        </w:tc>
      </w:tr>
      <w:tr>
        <w:trPr/>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усский язык</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ечаева Н.В.. Русский язык/Сборник программ для начальной школы. Система Л.В. Занкова. – Самара: Издательство «Учебная литература»: Издательский дом «Фёдоров», 2011. – 320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cs="Times New Roman" w:ascii="Times New Roman" w:hAnsi="Times New Roman"/>
              </w:rPr>
              <w:t>Нечаева Н.В., Белорусец К.С.  Азбука: Учебник по обучению грамоте. – Самара: Издательство «Учебная литература»: Издательский дом «Фёдоров», 2011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чаева Н.В., Булычёва Н.К. Тетради по письму в 4-х частях. – Самара: Издательство «Учебная литература»: Издательский дом «Фёдоров», 2011 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чаева Н.В. Методические рекомендации к курсу «Обучение грамоте». – Самара: Издательство «Учебная литература»: Издательский дом «Фёдоров», 2011 г.</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cs="Times New Roman" w:ascii="Times New Roman" w:hAnsi="Times New Roman"/>
              </w:rPr>
              <w:t>Нечаева Н.В.  Русский язык. Учебник для 1 кл. – Самара: Издательство «Учебная литература»: Издательский дом «Фёдоров», 2011 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чаева Н.В. Методические рекомендации к курсу «Русский язык. 1 класс». – Самара: Издательство «Учебная литература»: Издательский дом «Фёдоров», 2011 г.</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чаева Н.В.  Русский язык. Учебник для 2 кл. В 2-х ч. – Самара: Издательство «Учебная литература»: Издательский дом «Фёдоров», 2012 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Литературное чтение </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виридова В.Ю., Чуракова Н.А.. Литературное чтение/Сборник программ для начальной школы. Система Л.В. Занкова. – Самара: Издательство «Учебная литература»: Издательский дом «Фёдоров», 2011. – 320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виридова В.Ю.  Литературное чтение: Учебник для 1 кл. – Самара: Издательство «Учебная литература»: Издательский дом «Фёдоров», 2011 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виридова В.Ю. Методические рекомендации к курсу «Литературное чтение» для 1 кл. – Самара: Издательство «Учебная литература»: Издательский дом «Фёдоров», 2011 г.</w:t>
            </w:r>
          </w:p>
          <w:p>
            <w:pPr>
              <w:pStyle w:val="Normal"/>
              <w:spacing w:lineRule="auto" w:line="240" w:before="0" w:after="0"/>
              <w:jc w:val="both"/>
              <w:rPr/>
            </w:pPr>
            <w:r>
              <w:rPr>
                <w:rFonts w:cs="Times New Roman" w:ascii="Times New Roman" w:hAnsi="Times New Roman"/>
              </w:rPr>
              <w:t>Самыкина С.В. Тематическое планирование к учебнику «Литературное чтение». 1 кл., 2 кл., 3 кл., 4 кл. – Самара: Издательство «Учебная литература»: Издательский дом «Фёдоров», 2011 г.</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виридова В.Ю.  Литературное чтение: Учебник для 2 кл. в 2-х ч. – Самара: Издательство «Учебная литература»: Издательский дом «Фёдоров», 2011 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матика</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Аргинская И.И. Математика/Сборник программ для начальной школы. Система Л.В. Занкова. – Самара: Издательство «Учебная литература»: Издательский дом «Фёдоров», 2011. – 320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cs="Times New Roman" w:ascii="Times New Roman" w:hAnsi="Times New Roman"/>
              </w:rPr>
              <w:t>Аргинская И.И., Бененсон Е.П., Итина Л.С.  Математика. Учебник для 1 кл.: В 2 частях. – Самара: Издательство «Учебная литература»: Издательский дом «Фёдоров», 2011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ненсон Е.П., Итина Л.С. Рабочие тетради по математике для 1 кл.: В 4-х частях. – Самара:  Издательство «Учебная литература»: Издательский дом «Фёдоров», 2011 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ененсон Е.П. Методическое пособие для учителя по курсу «Математика» для 1 кл. – Самара: Издательство «Учебная литература»: Издательский дом «Фёдоров», 2011 г.</w:t>
            </w:r>
          </w:p>
          <w:p>
            <w:pPr>
              <w:pStyle w:val="Normal"/>
              <w:spacing w:lineRule="auto" w:line="240" w:before="0" w:after="0"/>
              <w:jc w:val="both"/>
              <w:rPr>
                <w:rFonts w:ascii="Times New Roman" w:hAnsi="Times New Roman" w:cs="Times New Roman"/>
              </w:rPr>
            </w:pPr>
            <w:r>
              <w:rPr>
                <w:rFonts w:cs="Times New Roman" w:ascii="Times New Roman" w:hAnsi="Times New Roman"/>
              </w:rPr>
              <w:t>Аргинская И.И. Сборник заданий по математике для самостоятельных, проверочных и контрольных работ в начальной школе. – Самара: Издательство «Учебная литература»: Издательский дом «Фёдоров», 2011 г.</w:t>
            </w:r>
          </w:p>
          <w:p>
            <w:pPr>
              <w:pStyle w:val="Normal"/>
              <w:spacing w:lineRule="auto" w:line="240" w:before="0" w:after="0"/>
              <w:jc w:val="both"/>
              <w:rPr>
                <w:rFonts w:ascii="Times New Roman" w:hAnsi="Times New Roman" w:cs="Times New Roman"/>
              </w:rPr>
            </w:pPr>
            <w:r>
              <w:rPr>
                <w:rFonts w:cs="Times New Roman" w:ascii="Times New Roman" w:hAnsi="Times New Roman"/>
              </w:rPr>
              <w:t>Примерное планирование уроков математики для 1 – 4 кл./ Федоскина О.В.. – Самара: Издательство «Учебная литература»: Издательский дом «Фёдоров», 2011 г.</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ргинская И.И., Ивановская Е.И., Коршмишина С.Н..  Математика. Учебник для 2 кл.: В 2 частях. – Самара: Издательство «Учебная литература»: Издательский дом «Фёдоров», 2012 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кружающий мир</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митриева Н.Я., Казаков А.Н.. Окружающий мир/Сборник программ для начальной школы. Система Л.В. Занкова. – Самара: Издательство «Учебная литература»: Издательский дом «Фёдоров», 2011. – 320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cs="Times New Roman" w:ascii="Times New Roman" w:hAnsi="Times New Roman"/>
              </w:rPr>
              <w:t>Дмитриева Н.Я., Казаков А.Н.  Окружающий мир: Учебник для 1 кл. – Самара: Издательство «Учебная литература»: Издательский дом «Фёдоров», 2011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митриева Н.Я., Казаков А.Н.  Рабочие тетради для 1 кл. к уч. «Окружающий мир». – Самара: Издательство «Учебная литература»: Издательский дом «Фёдоров», 2011 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митриева Н.Я., Казаков А.Н.  Методические пояснения к курсу «Окружающий мир» 1 – 2 классы. – Самара: Издательство «Учебная литература»: Издательский дом «Фёдоров», 2011 г.</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митриева Н.Я., Казаков А.Н.  Окружающий мир: Учебник для 2 кл. В 2-х ч. – Самара: Издательство «Учебная литература»: Издательский дом «Фёдоров», 2011 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хнология</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Цирулик Н.А.. Технология/Сборник программ для начальной школы. Система Л.В. Занкова. – Самара: Издательство «Учебная литература»: Издательский дом «Фёдоров», 2011. – 320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cs="Times New Roman" w:ascii="Times New Roman" w:hAnsi="Times New Roman"/>
              </w:rPr>
              <w:t>Цирулик Н.А., Проснякова Т.Н.  Технология. Умные руки: Учебник для 1 кл. – Самара: Издательство «Учебная литература»: Издательский дом «Фёдоров», 2011 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снякова Т.Н. Методические рекомендации к учебнику «Технология» для 1 кл. – Самара: Издательство «Учебная литература»: Издательский дом «Фёдоров», 2011 г.</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ирулик Н.А., Проснякова Т.Н.  Технология. Уроки творчества: Учебник для 2 кл. – Самара: Издательство «Учебная литература»: Издательский дом «Фёдоров», 2011 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реализации учебных предметов Музыка и Изобразительное искусство используются самостоятельные учебные программы, которые обеспечены соответствующими УМК</w:t>
      </w:r>
    </w:p>
    <w:tbl>
      <w:tblPr>
        <w:tblW w:w="11057" w:type="dxa"/>
        <w:jc w:val="left"/>
        <w:tblInd w:w="-147" w:type="dxa"/>
        <w:tblLayout w:type="fixed"/>
        <w:tblCellMar>
          <w:top w:w="0" w:type="dxa"/>
          <w:left w:w="108" w:type="dxa"/>
          <w:bottom w:w="0" w:type="dxa"/>
          <w:right w:w="108" w:type="dxa"/>
        </w:tblCellMar>
      </w:tblPr>
      <w:tblGrid>
        <w:gridCol w:w="2836"/>
        <w:gridCol w:w="2409"/>
        <w:gridCol w:w="2551"/>
        <w:gridCol w:w="3261"/>
      </w:tblGrid>
      <w:tr>
        <w:trPr/>
        <w:tc>
          <w:tcPr>
            <w:tcW w:w="1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Иностранный язык (немецкий)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зобразительное искусство</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Неменский Б.М.. Изобразительное искусство и художественный труд/Программы общеобразовательных учреждений. – М.: Просвещение, 2011. – 144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hyperlink r:id="rId2">
              <w:r>
                <w:rPr>
                  <w:rStyle w:val="InternetLink"/>
                  <w:rFonts w:eastAsia="Times New Roman" w:cs="Times New Roman" w:ascii="Times New Roman" w:hAnsi="Times New Roman"/>
                  <w:bCs/>
                  <w:lang w:eastAsia="ru-RU"/>
                </w:rPr>
                <w:t>Неменская Л.А.</w:t>
                <w:br/>
                <w:t>Изобразительное искусство. Ты изображаешь, украшаешь и строишь. 1 класс: учеб. для общеобразовательных учреждений / Л.А. Неменская; под. ред. Б.М. Неменского</w:t>
              </w:r>
            </w:hyperlink>
            <w:r>
              <w:rPr>
                <w:rFonts w:eastAsia="Times New Roman" w:cs="Times New Roman" w:ascii="Times New Roman" w:hAnsi="Times New Roman"/>
                <w:bCs/>
                <w:lang w:eastAsia="ru-RU"/>
              </w:rPr>
              <w:t xml:space="preserve">. – М.: Просвещение, 2011 г.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Методическое пособие к учебникам по изобразительному искусству под ред. Неменского Б.М.: 1-4 кл.</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Коротеева Е.И. Изобразительное искусство. Искусство и ты. 2 класс: учеб. для общеобразовательных учреждений/Е.И. Коротеева; под ред. Б.М. Неменского. – М.: Просвещение, 2012  г.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зыка</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Критская Е.Д., Сергеева Г.П., Шмагина Т.С.. Музыка/Программы общеобразовательных учреждений. – М.: Просвещение, 2011. – 128 с.</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Критская Е.Д., Сергеева Г.П., Шмагина Т.С.</w:t>
              <w:br/>
            </w:r>
            <w:r>
              <w:rPr>
                <w:rFonts w:eastAsia="Times New Roman" w:cs="Times New Roman" w:ascii="Times New Roman" w:hAnsi="Times New Roman"/>
                <w:lang w:eastAsia="ru-RU"/>
              </w:rPr>
              <w:t>Музыка: Учебник: 1 класс. – М.: Просвещение, 2011 г.</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Критская Е.Д. Музыка: 1 – 4 кл. Методическое пособие/ Критская Е.Д., Сергеева Г.П., Шмагина Т.С.. </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Критская Е.Д. </w:t>
            </w:r>
            <w:r>
              <w:rPr>
                <w:rFonts w:eastAsia="Times New Roman" w:cs="Times New Roman" w:ascii="Times New Roman" w:hAnsi="Times New Roman"/>
                <w:lang w:eastAsia="ru-RU"/>
              </w:rPr>
              <w:t>Музыка: Хрестоматия музыкального материала: 1 класс</w:t>
            </w:r>
            <w:r>
              <w:rPr>
                <w:rFonts w:eastAsia="Times New Roman" w:cs="Times New Roman" w:ascii="Times New Roman" w:hAnsi="Times New Roman"/>
                <w:bCs/>
                <w:lang w:eastAsia="ru-RU"/>
              </w:rPr>
              <w:br/>
            </w:r>
            <w:r>
              <w:rPr>
                <w:rFonts w:eastAsia="Times New Roman" w:cs="Times New Roman" w:ascii="Times New Roman" w:hAnsi="Times New Roman"/>
                <w:lang w:eastAsia="ru-RU"/>
              </w:rPr>
              <w:t>Пособие для учителя</w:t>
            </w:r>
          </w:p>
          <w:p>
            <w:pPr>
              <w:pStyle w:val="Normal"/>
              <w:spacing w:lineRule="auto" w:line="240" w:before="0" w:after="0"/>
              <w:rPr>
                <w:rFonts w:ascii="Times New Roman" w:hAnsi="Times New Roman" w:cs="Times New Roman"/>
              </w:rPr>
            </w:pPr>
            <w:r>
              <w:rPr>
                <w:rFonts w:eastAsia="Times New Roman" w:cs="Times New Roman" w:ascii="Times New Roman" w:hAnsi="Times New Roman"/>
                <w:bCs/>
                <w:lang w:eastAsia="ru-RU"/>
              </w:rPr>
              <w:t>Критская Е.Д., Сергеева Г.П., Шмагина Т.С.</w:t>
              <w:br/>
            </w:r>
            <w:r>
              <w:rPr>
                <w:rFonts w:eastAsia="Times New Roman" w:cs="Times New Roman" w:ascii="Times New Roman" w:hAnsi="Times New Roman"/>
                <w:lang w:eastAsia="ru-RU"/>
              </w:rPr>
              <w:t>Музыка: Фонохрестоматия: 1 класс (CD, MP3)</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Критская Е.Д., Сергеева Г.П., Шмагина Т.С.</w:t>
              <w:br/>
            </w:r>
            <w:r>
              <w:rPr>
                <w:rFonts w:eastAsia="Times New Roman" w:cs="Times New Roman" w:ascii="Times New Roman" w:hAnsi="Times New Roman"/>
                <w:lang w:eastAsia="ru-RU"/>
              </w:rPr>
              <w:t>Музыка: Учебник: 2 класс. – М.: Просвещение, 2011 г.</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Критская Е.Д. </w:t>
            </w:r>
            <w:r>
              <w:rPr>
                <w:rFonts w:eastAsia="Times New Roman" w:cs="Times New Roman" w:ascii="Times New Roman" w:hAnsi="Times New Roman"/>
                <w:lang w:eastAsia="ru-RU"/>
              </w:rPr>
              <w:t>Музыка: Хрестоматия музыкального материала: 2 класс</w:t>
            </w:r>
            <w:r>
              <w:rPr>
                <w:rFonts w:eastAsia="Times New Roman" w:cs="Times New Roman" w:ascii="Times New Roman" w:hAnsi="Times New Roman"/>
                <w:bCs/>
                <w:lang w:eastAsia="ru-RU"/>
              </w:rPr>
              <w:br/>
            </w:r>
            <w:r>
              <w:rPr>
                <w:rFonts w:eastAsia="Times New Roman" w:cs="Times New Roman" w:ascii="Times New Roman" w:hAnsi="Times New Roman"/>
                <w:lang w:eastAsia="ru-RU"/>
              </w:rPr>
              <w:t>Пособие для учителя</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ритская Е.Д., Сергеева Г.П., Шмагина Т.С.</w:t>
              <w:br/>
            </w:r>
            <w:r>
              <w:rPr>
                <w:rFonts w:eastAsia="Times New Roman" w:cs="Times New Roman" w:ascii="Times New Roman" w:hAnsi="Times New Roman"/>
                <w:lang w:eastAsia="ru-RU"/>
              </w:rPr>
              <w:t>Музыка: Фонохрестоматия: 2 класс (CD, MP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изическая культура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Лях В.И.. Комплексная программа физического воспитания/Школа России. Концепция и программы для нач. кл. В 2 ч. Ч. 2. – М.: Просвещение, 2009. – 207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Лях В. И.</w:t>
              <w:br/>
            </w:r>
            <w:r>
              <w:rPr>
                <w:rFonts w:eastAsia="Times New Roman" w:cs="Times New Roman" w:ascii="Times New Roman" w:hAnsi="Times New Roman"/>
                <w:lang w:eastAsia="ru-RU"/>
              </w:rPr>
              <w:t>Физическая культура: Учебник: 1-4 к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type w:val="nextPage"/>
      <w:pgSz w:w="11906" w:h="16838"/>
      <w:pgMar w:left="567"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russia.prosv.ru/info.aspx?ob_no=192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44:00Z</dcterms:created>
  <dc:creator>Admin</dc:creator>
  <dc:description/>
  <cp:keywords/>
  <dc:language>en-US</dc:language>
  <cp:lastModifiedBy>Admin</cp:lastModifiedBy>
  <cp:lastPrinted>2012-09-10T06:51:00Z</cp:lastPrinted>
  <dcterms:modified xsi:type="dcterms:W3CDTF">2013-09-06T16:52:00Z</dcterms:modified>
  <cp:revision>59</cp:revision>
  <dc:subject/>
  <dc:title/>
</cp:coreProperties>
</file>