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/Л.И. Фролова/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иректор МБОУ Чулымская СО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каз № 29  от «14» августа 2013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Расписание уроков на период адаптации учащихся 1-го класса (сентябрь – октябрь) на 2013-2014 учебный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i/>
        </w:rPr>
        <w:t>Каждый четвёртый урок – нетрадиционный + 9 уроков физической культуры = 54 нетрадиционных урока</w:t>
      </w:r>
      <w:r>
        <w:rPr/>
        <w:t xml:space="preserve">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Втор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Сре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Четвер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Литерат. чтение 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09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Литерат. чтение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Русский язык Технологи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Математика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усский язык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Изобраз. искусств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.09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Литерат. чтение Русский язы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Музыка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 xml:space="preserve"> Динамическая пауз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Окружающий ми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усский язык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Технология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зобраз. искус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Русский язык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Окружающий мир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.09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Литерат. чтение 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Музык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Русский язык 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атематика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7.09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Литерат. чтение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Технологи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Математика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кружающий мир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Изобраз. искусств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Физ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.09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Литерат. чт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Русский язык Музыка 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 xml:space="preserve"> 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Окружающий ми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3.09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Технология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5.09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Окружающий ми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Русский язык 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Изобраз. искусств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6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Музы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7.09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0.09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Литерат. чтение 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Технология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Математика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10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Окружающий мир Русский язык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 xml:space="preserve">Динамическая пауз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Изобраз. искусств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Физ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узы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Окружающий мир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Русский язык 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Физкульту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.10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Литерат. чтение 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Технологи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Математика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кружающий мир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Изобраз. искусств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Физ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Музыка 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Окружающий ми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Технологи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Математи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кружающий мир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Изобраз. искусств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Физ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7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узы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Окружающий ми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Физкульту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1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Технологи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Математика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3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кружающий мир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Математика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Изобраз. искусств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Физ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Музыка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Окружающий мир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5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Физкульту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8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Физкульту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9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Технология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0.10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Окружающий мир 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Изобраз. искусств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Физ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.10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Литерат. чт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Русский язык</w:t>
            </w: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узы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Окружающий ми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.11.20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терат. чтение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Физкультура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31:00Z</dcterms:created>
  <dc:creator>Admin</dc:creator>
  <dc:description/>
  <cp:keywords/>
  <dc:language>en-US</dc:language>
  <cp:lastModifiedBy>Admin</cp:lastModifiedBy>
  <cp:lastPrinted>2013-08-16T08:39:00Z</cp:lastPrinted>
  <dcterms:modified xsi:type="dcterms:W3CDTF">2014-01-12T09:17:00Z</dcterms:modified>
  <cp:revision>10</cp:revision>
  <dc:subject/>
  <dc:title/>
</cp:coreProperties>
</file>