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544"/>
        <w:gridCol w:w="851"/>
        <w:gridCol w:w="3543"/>
        <w:gridCol w:w="708"/>
        <w:gridCol w:w="3545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исание звонк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остранный язы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ера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ка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ология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ография 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ография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ХК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8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ни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/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имия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Ж 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Р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7/38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5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/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Р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имия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ка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ХК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1/50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9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твер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ература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ка 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/Информатика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/7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8/36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7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ятни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ера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остранный язы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Ж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 / Иностранный язык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/9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/36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ббо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/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/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/Иностранный язык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/9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Р 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о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/ ИКК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годие)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/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/26</w:t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35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52:00Z</dcterms:created>
  <dc:creator>user</dc:creator>
  <dc:description/>
  <cp:keywords/>
  <dc:language>en-US</dc:language>
  <cp:lastModifiedBy>Admin</cp:lastModifiedBy>
  <cp:lastPrinted>2013-01-22T09:41:00Z</cp:lastPrinted>
  <dcterms:modified xsi:type="dcterms:W3CDTF">2013-12-22T19:50:00Z</dcterms:modified>
  <cp:revision>45</cp:revision>
  <dc:subject/>
  <dc:title/>
</cp:coreProperties>
</file>