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83"/>
        <w:gridCol w:w="1984"/>
        <w:gridCol w:w="569"/>
        <w:gridCol w:w="1984"/>
        <w:gridCol w:w="567"/>
        <w:gridCol w:w="1984"/>
        <w:gridCol w:w="567"/>
        <w:gridCol w:w="1984"/>
        <w:gridCol w:w="568"/>
        <w:gridCol w:w="1986"/>
        <w:gridCol w:w="56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исание звон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«а» клас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«б»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кла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едельн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vanish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7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торник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довед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доведение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КК / ПЭК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/5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образит. искусство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тик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К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годие) /-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/-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6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КК / ПЭ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ЭКК / И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/5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кусство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ствознание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КК / ПЭК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/7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ология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1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тверг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имия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ККК / ПЭК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/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бразит. искусство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тератур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ятниц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доведение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хн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ология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родоведение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 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8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ббот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0 – 9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5 – 10.1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 – 11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5 – 12.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 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0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0 – 13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К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годие) /-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/-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 – 14.15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9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4/-</w:t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</w:t>
            </w:r>
          </w:p>
        </w:tc>
        <w:tc>
          <w:tcPr>
            <w:tcW w:w="19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5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9:00Z</dcterms:created>
  <dc:creator>user</dc:creator>
  <dc:description/>
  <cp:keywords/>
  <dc:language>en-US</dc:language>
  <cp:lastModifiedBy>Admin</cp:lastModifiedBy>
  <cp:lastPrinted>2013-01-22T09:38:00Z</cp:lastPrinted>
  <dcterms:modified xsi:type="dcterms:W3CDTF">2013-12-23T01:55:00Z</dcterms:modified>
  <cp:revision>59</cp:revision>
  <dc:subject/>
  <dc:title/>
</cp:coreProperties>
</file>