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убличный отчётный доклад МБОУ Чулымская СОШ за 2013-201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Забота о благоприятных условиях освоения школьниками основной и дополнительной образовательной программ школы</w:t>
      </w:r>
    </w:p>
    <w:p>
      <w:pPr>
        <w:pStyle w:val="Normal"/>
        <w:spacing w:lineRule="auto" w:line="240" w:before="0" w:after="0"/>
        <w:ind w:left="57" w:firstLine="629"/>
        <w:jc w:val="both"/>
        <w:rPr/>
      </w:pPr>
      <w:r>
        <w:rPr>
          <w:rFonts w:cs="Times New Roman" w:ascii="Times New Roman" w:hAnsi="Times New Roman"/>
        </w:rPr>
        <w:t>Задачи, поставленные перед школой в 2013-14 учебном году, были решены частично. Школа полностью укомплектована педагогическими кадрами. Но есть так называемые «закрытые» вакансии, т е есть  работающие учителя пенсионного возраста и учителя, имеющие большую нагрузку. Ежегодно заказываем учителей, но пока молодые учителя к нам не едут. На следующий учебный год нужны учителя начальных классов, химии, иностранного языка, истории, учитель-логопед, педагог-психолог.  При приме на работу с учителями,  не имеющими высшего образования, заключается договор о получении образования. Из 22 учителей, работающих в школе, 16 имеют высшее образование. В прошлом учебном году  учитель математики и информатики получила высшее профессиональное образование,  продолжают получать высшее образование по заочной форме обучения 3 учителя (технологии, физической культуры и ОБЖ). Летом этого года учитель физической культуры и воспитатель поступили в педагогический университет.</w:t>
      </w:r>
    </w:p>
    <w:p>
      <w:pPr>
        <w:pStyle w:val="Normal"/>
        <w:spacing w:lineRule="auto" w:line="240" w:before="0" w:after="0"/>
        <w:ind w:left="57" w:firstLine="62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школе 10 учеников занимались  по адаптированной специальной (коррекционной) программе VIII вида. Некоторые занятия проводились в  группе, часть уроков проходила в общеобразовательном классе. Продолжается работа по прохождению курсовой подготовки педагогов, работающих с такими детьми. В 2013-2014 учебном году  в учебный план  были введены новые предметы (физика, химия, информатика, иностранный язык).  Учителя физики, немецкого языка, информатики, искусства прошли обучение  для работы с детьми по адаптированным программам.  Третий год школа работает по новым государственным стандартам в начальной школе. Прошли  курсовую подготовку: учитель, набирающий в 2014 году первый класс, учитель физической культуры, 4 учителя, которые через год будут набирать 5 класс по новым стандартам. В прошлом учебном году школа  проходила проверку Службой по контролю в области образования, одним из условий работы  является то, что каждый  учитель начальных классов должен проходить курсовую подготовку по предмету не реже чем 1раз в 5 лет, средних и старших классов – не реже 1 раза в 3 года. Повысили квалификацию в прошлом учебном году 8 педагогов.  В школе есть действующий план повышения квалификации педагогов на 2014- 2015 учебный год. В этом учебном году 5 педагогов планируют пройти курсовую подготовку.</w:t>
      </w:r>
    </w:p>
    <w:p>
      <w:pPr>
        <w:pStyle w:val="Normal"/>
        <w:spacing w:lineRule="auto" w:line="240" w:before="0" w:after="0"/>
        <w:ind w:left="57" w:firstLine="62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Забота о безопасности школьников и сохранении их здоровья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создания безопасных условий в школе  разработан, согласован и утвержден  перспективный план  на период 2014-2017 годы. Все  мероприятия, запланированные на 2013-2014 учебный год, были выполнены. Была установлена вытяжная вентиляция в медицинском кабинете, в спортивном зале, приточная вентиляция - в столовой. Произведена работа по измерению сопротивления всей проводки школы. Замеры соответствуют норме. Обработаны негорючим раствором деревянные конструкции крыши, одежда сцены. Перегородка в подвальное помещение заменена на перегородку из негорючего материала. Школа оборудована  кнопкой экстренного вызова. На территории школы разобраны   постройки (складские помещения и школа в которой занимались раньше начальные классы).  Заменены окна во всех учебных кабинетах. Планировалось  произвести замену окон в коридорах, столовой, лаборантских и подсобных помещениях школы. Есть смета, отправлено письмо-обращение министру образования Красноярского края о выделении денег. Вопрос находится в стадии решения.  Пришла полностью в негодность отмостка по всему периметру школы,  сделана смета на выполнение данных работ. Есть сметы на ремонт спортивного зала, канализации в подвальном помещении. Данные работы будут выполнены при выделении финансов. Необходимо установить систему дублирования сигнала на пульт пожарной охраны, систему видеонаблюдения. Будет составлено ходатайство главе района о выделении средств на выполнение данных работ. Школа полностью укомплектована разновозрастной ученической мебелью (начальные классы -  партами, средние и старшие - столами и стульями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Забота о соблюдении прав школьников, родителей и работников шко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Школа предоставляет доступное, качественное образование, воспитание и развитие в безопасных условиях, адаптированных к возможностям и способностям обучающихся. Предоставляемые образовательные услуги являются общедоступными для всех желающих. На сайт школы в конце 2013-2014 учебного года было выставлено объявление о наличии мест при приёме в 1 класс для жителей Чистопольского сельского совета и в августе-месяце  - для всех желающих. В образовательном учреждении обучаются дети, проживающие не только на территории пос. Чистое Поле, но и из Ильтюково, Якушево и Вольный. Подвоз осуществляется двумя автобусами. В прошлом учебном году подвозили 41 , в этом учебном году – 36 ребят.</w:t>
      </w:r>
    </w:p>
    <w:p>
      <w:pPr>
        <w:pStyle w:val="Normal"/>
        <w:spacing w:lineRule="auto" w:line="240" w:before="0" w:after="0"/>
        <w:ind w:left="-57" w:firstLine="62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в школе на начальной и основной ступенях строится на основе традиционного, а также индивидуально-ориентированного обучения по некоторым предметам. Обучающихся, не получивших основного общего образования, нет. Обучающихся на дому нет.</w:t>
      </w:r>
    </w:p>
    <w:p>
      <w:pPr>
        <w:pStyle w:val="Normal"/>
        <w:spacing w:lineRule="auto" w:line="240" w:before="0" w:after="0"/>
        <w:ind w:left="57" w:firstLine="62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ализации школьного компонента учащимся 2-4-х классов предлагаются курсы «Развитие речи», «Моделирование», «Чтение для учения», учащимся 5-9-х классов предлагаются различные курсы за рамками программ общеобразовательных предметов, учащимся 10-11-х классов – элективные курсы по выбору.</w:t>
      </w:r>
    </w:p>
    <w:p>
      <w:pPr>
        <w:pStyle w:val="Normal"/>
        <w:spacing w:lineRule="auto" w:line="240" w:before="0" w:after="0"/>
        <w:ind w:left="-57" w:firstLine="62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бесплатных дополнительных занятий во второй половине дня позволяет всем желающим: обеспечить возможность ликвидации пробелов в знаниях, заняться проектной деятельностью, развитием творческих способностей, посещать занятия кружков, спортивных секций и других объединений дополнительного образования. Подвозимые ученики не все занимаются по программам дополнительного образования в школе. Часть учащихся школы посещают объединения при сельских домах культуры.</w:t>
      </w:r>
    </w:p>
    <w:p>
      <w:pPr>
        <w:pStyle w:val="Normal"/>
        <w:spacing w:lineRule="auto" w:line="240" w:before="0" w:after="0"/>
        <w:ind w:firstLine="62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выпускниками основной школы проводятся собеседования, родительские собрания по выявлению интересов и уровня готовности для самоопределения в выборе дальнейшей профессии. На третьей ступени обучающимся предоставляется возможность формирования индивидуальной образовательной траектории в соответствии с их потребностями, способностями и интересами. Школа предоставляет возможность встречи с работодателями и преподавателями учебных заведений, в прошлом учебном году учащихся школы возили на угольный разрез, в Балахтинское профтехучилище, на встречу с преподавателями Сибирского Федерального университета, педагогического университета и других. </w:t>
      </w:r>
    </w:p>
    <w:p>
      <w:pPr>
        <w:pStyle w:val="Normal"/>
        <w:spacing w:lineRule="auto" w:line="240" w:before="0" w:after="0"/>
        <w:ind w:firstLine="629"/>
        <w:jc w:val="both"/>
        <w:rPr/>
      </w:pPr>
      <w:r>
        <w:rPr>
          <w:rFonts w:cs="Times New Roman" w:ascii="Times New Roman" w:hAnsi="Times New Roman"/>
        </w:rPr>
        <w:t xml:space="preserve">Медицинское обслуживание в школе осуществляет по договору ЦРБ, на обследования учащихся школы вывозят в ЦРБ, врачи районной больницы проводят осмотр детей в школе, один раз в неделю в школе работают медицинские работники Чистопольской амбулатории. Питание школьников двухразовое в школьной столовой.  Бесплатные завтраки получают все школьники, предоставившие справки из соцзащиты. Бесплатные обеды – подвозимые школьники.  В прошлом учебном году 111 учеников получали бесплатные завтраки и 31 ученик – бесплатные обеды. В сентябре этого года 77 человек получают бесплатные завтраки и 19 человек – бесплатные обеды.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62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школе учатся 3 опекаемых детей, социальный педагог посещает квартиры, в которых проживают ребята, по результатам посещения составляются акты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льные показатели результатов учебной деятельности по классам, ступеням обучения по школе в целом за год  приведены в таблице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993"/>
        <w:gridCol w:w="992"/>
        <w:gridCol w:w="992"/>
        <w:gridCol w:w="1276"/>
        <w:gridCol w:w="3685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учащихс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учащихся, успевающих на 4 и 5 (по четвертям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 отличников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клас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(Губина В., Обеднина Е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ступ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(Ваганова И., Кодесникова З., Шиллер Л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 ступ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(Даньшина К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 ступ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</w:tbl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в 1-ом, 2-ом и 3-ем классах осуществляется по ФГОС НОО с использованием УМК технологии развивающего обучения Л.В. Занкова. В 1-ом классе в начале учебного года была проведена диагностика по материалам Красноярского ЦОКО на предмет готовности первоклассников к обучению в школе. Диагностика показала, что в целом результаты класса по 12-ти показателям ниже результатов по региону, по 3-м показателям чуть ниже результатов по региону, и по 4-м показателям выше результатов по региону. В конце учебного года была проведена итоговая диагностика в 1-3-х классах по материалам центра оценки качества образования, результаты которой покажут степень продвижения каждого ученика и каждого из классов за год в целом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районных и краевых контрольных работ выпускников начальной школы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</w:rPr>
        <w:t xml:space="preserve">В 4-ом классе проводились краевые контрольные работы по математике и русскому языку, назначение которых заключается в оценке уровня овладения учащимися 4-х классов государственным образовательным стандартом начального общего образования по математике, по русскому языку и общеучебным умениям. 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оценке соответствия продемонстрированных результатов требования стандарта начального общего образования результаты представлены в следующей таблице.</w:t>
      </w:r>
    </w:p>
    <w:tbl>
      <w:tblPr>
        <w:tblW w:w="106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191"/>
        <w:gridCol w:w="2017"/>
        <w:gridCol w:w="1382"/>
        <w:gridCol w:w="1388"/>
        <w:gridCol w:w="1382"/>
        <w:gridCol w:w="2017"/>
      </w:tblGrid>
      <w:tr>
        <w:trPr/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7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учащихся, продемонстрировавших достижение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демонстрировано достижение уровня базовой подготовки</w:t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ня базовой подготовк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го владения учебными действиями, продемонстрировано достижение уровня базовой подготов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 уровня чтения и работы с информацие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ного уровня чтения и работы с информаци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ого уровня чтения и работы с информацией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матика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</w:tr>
    </w:tbl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независимой экспертизы в начальной школе не были сохранены. Поэтому в работу методического объединения учителей начальных классов и школы в целом будут внесены соответствующие мероприятия, направленные на повышение качества образования в начальной школе. Более подробный анализ приведён в разделе «Анализ краевых контрольных работ. Общее образование».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</w:rPr>
        <w:t>Результаты прохождения государственной итоговой аттестации в новой форме выпускниками основной ступени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твёртый год учащиеся 9-х классов 100%-ым составом сдают экзамены по русскому языку и по математике в новой форме. 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предупреждения низких результатов по математике и по русскому языку были предприняты различные ходы. Во-первых, это дополнительные групповые и индивидуальные занятия с каждым учащимся отдельно во внеурочное время согласно планам ликвидации пробелов. 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ография, обществознание, биология, информатика и физика для аттестации в новой форме были предметами по выбору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810"/>
        <w:gridCol w:w="1761"/>
        <w:gridCol w:w="623"/>
        <w:gridCol w:w="619"/>
        <w:gridCol w:w="619"/>
        <w:gridCol w:w="619"/>
        <w:gridCol w:w="2117"/>
      </w:tblGrid>
      <w:tr>
        <w:trPr/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Наименование предмет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учеников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давали экзамен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ли экзамен на: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ачество и средний балл</w:t>
            </w:r>
          </w:p>
        </w:tc>
      </w:tr>
      <w:tr>
        <w:trPr/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2»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матика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 % – 2,8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 % - 3,9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графия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% - 3 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знание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% - 3,4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ка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% - 4 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логия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% - 3,25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тика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% - 4 </w:t>
            </w:r>
          </w:p>
        </w:tc>
      </w:tr>
    </w:tbl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</w:rPr>
        <w:t>Судить о большом разнообразии в выборе предметов наших школьников говорить по-прежнему не приходится. Нельзя говорить и том, что в рамках одного предмета есть выбор многих выпускников основной школы. Впервые в этом году выпускники выбирали для сдачи экзамена в новой форме предмет «информатика»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сдачи выпускниками старшей ступени единого государственного экзамена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</w:rPr>
        <w:t xml:space="preserve">Государственная итоговая аттестация выпускников 11-го класса проходит в форме Единого Государственного Экзамена. Русский язык и математика – предметы обязательные для сдачи, и набор минимального количества баллов, установленных Рособрнадзором, является условием получения аттестата о среднем образовании. </w:t>
      </w:r>
    </w:p>
    <w:tbl>
      <w:tblPr>
        <w:tblW w:w="11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701"/>
        <w:gridCol w:w="1418"/>
        <w:gridCol w:w="2835"/>
        <w:gridCol w:w="15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редм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сего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ли в ЕГ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бал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инимальное количество баллов, установленное Рособрнадзор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или «2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мат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зн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лог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граф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ц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14-ти предметов по выбору выпускники 11-го класса нашей школы сдавали 7 предметов: химию, биологию, физику, географию, немецкий язык, историю и обществознание. Третий год для сдачи Единого Государственного Экзамена учащиеся выбирают химию. Географию один выпускник выбрал для сдачи второй раз. Впервые в школе одна ученица сдавала Единый Государственный Экзамен по истории и по немецкому языку. Две выпускницы сдавали Единый Государственный Экзамен по 5-ти предметам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та с одарёнными и талантливыми учащимися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а в этом направлении больше выступает как создание условий для проявления учащимся таланта и одарённости. В школе продолжает работать школьное научное общество учащихся «Эрудиты». В его деятельность через курс школьного компонента «Школа юного исследователя» было вовлечено 28 пятиклассников, которые представили на школьной конференции 10 исследовательских работ. 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53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ая научно-практическая конференция «Умники и Умницы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человек (5-9 классы) – 4 работы рекомендованы для участия в районной НП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йонная научно-практическая конференция учащихся «Старт в науку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ова Анастасия, 8 класс – 1-ое мест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конкурс «Страна чудес – страна исследовани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есникова Злата, 5 класс – 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анова Ирина, 5 класс – 1 мест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ый конкурс творческих и исследовательских работ младших школьников «Страна чудес – страна исследовани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анова Ирина, работа рекомендована для публикации в краевом сборник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региональная конференция исследовательских и проектных работ учащихся «КИПР-2014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хова Анастасия, 8 класс – сертификат участ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есникова Злата – диплом лауреат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й фестиваль детского творчества «Звёзды нового века». Гуманитарные науки (14-17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ова Анастасия, 8 класс – диплом лауреата</w:t>
            </w:r>
          </w:p>
        </w:tc>
      </w:tr>
    </w:tbl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</w:rPr>
        <w:t xml:space="preserve">В 2013-2014 учебном году вовлечение в учебно-исследовательскую деятельность учащихся младших классов не осуществилось по ряду причин. Одна из них – неготовность учителей начальных классов к такому виду деятельности. В 2013-2014 учебном году необходимо восстановить работу по вовлечению учащихся младших классов в данный вид деятельности и составить для этого соответствующий план действий и мероприятий. 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/>
        <w:t>В прошедшем учебном году снизилось число школьников, участвующих в дистанционных и заочных международных, российских, региональных и муниципальных проектах, конкурсах, фестивалях, олимпиадах с использованием ИКТ и сети Интернет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396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учащихс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епень участия - место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й дистанционный конкурс по музыке проекта «Новый ур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ртификата участ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диплома победителя 3 степ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диплома победителя 1 степен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Всероссийский творческий конкурс «Талантоха» в номинации «Детские исследовательские работы и проект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 диплома победителя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1 место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й Конкурс-игра по музыке «Аккор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ленко Виктория – 4-ое место по регион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конкурс «Эрудит России 2013-2014» (музыка, физика, русский язы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ленко Дмитрий, 7 класс – 2 место по физике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-исследование орфографической грамотности «Грамотей-марафон 2013» Международного проекта «Грамотей +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ы участников</w:t>
            </w:r>
          </w:p>
        </w:tc>
      </w:tr>
    </w:tbl>
    <w:p>
      <w:pPr>
        <w:pStyle w:val="TextBody"/>
        <w:spacing w:before="0" w:after="0"/>
        <w:ind w:firstLine="709"/>
        <w:contextualSpacing/>
        <w:jc w:val="both"/>
        <w:rPr/>
      </w:pPr>
      <w:r>
        <w:rPr>
          <w:szCs w:val="22"/>
        </w:rPr>
        <w:t>В олимпиадное движение на школьном этапе были вовлечены 155 учащихся (88,6 % учащихся от общего количества, что на 0,9 % больше, чем в 2012-2013 учебном году). На участие в муниципальном этапе Всероссийской олимпиады школьников (далее Олимпиада) было заявлено 142 учащихся. Приняли участие в Олимпиаде 106. Школьники не смогли принять участие в Олимпиаде:</w:t>
      </w:r>
    </w:p>
    <w:p>
      <w:pPr>
        <w:pStyle w:val="TextBody"/>
        <w:spacing w:before="0" w:after="0"/>
        <w:ind w:firstLine="709"/>
        <w:contextualSpacing/>
        <w:jc w:val="both"/>
        <w:rPr>
          <w:szCs w:val="22"/>
        </w:rPr>
      </w:pPr>
      <w:r>
        <w:rPr>
          <w:szCs w:val="22"/>
        </w:rPr>
        <w:t>по ОБЖ и астрономии по причине гололёда и невыезда автобуса на линию, по информатике по причине проведения олимпиады в режиме он-лайн, а скорость подключения сети Интернет в школе не соответствует заявленным требованиям, некоторые учащиеся по МХК по причине изменения возрастной категории, единичные случаи по другим предметам по причине болезни детей.</w:t>
      </w:r>
    </w:p>
    <w:p>
      <w:pPr>
        <w:pStyle w:val="TextBody"/>
        <w:spacing w:before="0" w:after="0"/>
        <w:ind w:firstLine="709"/>
        <w:contextualSpacing/>
        <w:jc w:val="both"/>
        <w:rPr>
          <w:b/>
          <w:b/>
          <w:szCs w:val="22"/>
        </w:rPr>
      </w:pPr>
      <w:r>
        <w:rPr>
          <w:b/>
          <w:szCs w:val="22"/>
        </w:rPr>
        <w:t>Рис. 1. Динамика участия детей в Олимпиаде по предметам за 2 года</w:t>
      </w:r>
    </w:p>
    <w:p>
      <w:pPr>
        <w:pStyle w:val="TextBody"/>
        <w:spacing w:before="0" w:after="0"/>
        <w:ind w:firstLine="709"/>
        <w:contextualSpacing/>
        <w:jc w:val="center"/>
        <w:rPr/>
      </w:pPr>
      <w:r>
        <w:rPr>
          <w:szCs w:val="22"/>
          <w:lang w:val="en-US" w:eastAsia="en-US"/>
        </w:rPr>
        <w:object w:dxaOrig="10240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55pt;height:183.45pt" filled="f" o:ole="">
            <v:imagedata r:id="rId3" o:title=""/>
          </v:shape>
          <o:OLEObject Type="Embed" ProgID="Excel.Sheet.12" ShapeID="ole_rId2" DrawAspect="Content" ObjectID="_292505978" r:id="rId2"/>
        </w:object>
      </w:r>
      <w:r>
        <w:rPr>
          <w:szCs w:val="22"/>
        </w:rPr>
        <w:t>По всем предметам кроме литературы, МХК и немецкого языка наблюдается рост количества участников Олимпиады, которыми стали победители и призёры школьного этапа согласно положению. При этом по МХК наблюдается спад в результате того, что была поднята возрастная рамка.</w:t>
      </w:r>
    </w:p>
    <w:p>
      <w:pPr>
        <w:pStyle w:val="TextBody"/>
        <w:spacing w:before="0" w:after="0"/>
        <w:ind w:firstLine="709"/>
        <w:contextualSpacing/>
        <w:jc w:val="both"/>
        <w:rPr>
          <w:b/>
          <w:b/>
          <w:szCs w:val="22"/>
        </w:rPr>
      </w:pPr>
      <w:r>
        <w:rPr>
          <w:b/>
          <w:szCs w:val="22"/>
        </w:rPr>
        <w:t>Рис. 2, 3. Динамика результативности участия школьников в Олимпиаде за 2 года</w:t>
      </w:r>
    </w:p>
    <w:p>
      <w:pPr>
        <w:pStyle w:val="TextBody"/>
        <w:spacing w:before="0" w:after="0"/>
        <w:ind w:firstLine="709"/>
        <w:contextualSpacing/>
        <w:jc w:val="center"/>
        <w:rPr>
          <w:szCs w:val="22"/>
        </w:rPr>
      </w:pPr>
      <w:r>
        <w:rPr>
          <w:szCs w:val="22"/>
          <w:lang w:val="en-US" w:eastAsia="en-US"/>
        </w:rPr>
        <w:object w:dxaOrig="10240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9pt;height:213.4pt" filled="f" o:ole="">
            <v:imagedata r:id="rId5" o:title=""/>
          </v:shape>
          <o:OLEObject Type="Embed" ProgID="Excel.Sheet.12" ShapeID="ole_rId4" DrawAspect="Content" ObjectID="_1524456133" r:id="rId4"/>
        </w:object>
      </w:r>
    </w:p>
    <w:p>
      <w:pPr>
        <w:pStyle w:val="TextBody"/>
        <w:spacing w:before="0" w:after="0"/>
        <w:ind w:firstLine="709"/>
        <w:contextualSpacing/>
        <w:jc w:val="center"/>
        <w:rPr/>
      </w:pPr>
      <w:r>
        <w:rPr>
          <w:szCs w:val="22"/>
          <w:lang w:val="en-US" w:eastAsia="en-US"/>
        </w:rPr>
        <w:object w:dxaOrig="10240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1.5pt;height:144.75pt" filled="f" o:ole="">
            <v:imagedata r:id="rId7" o:title=""/>
          </v:shape>
          <o:OLEObject Type="Embed" ProgID="Excel.Sheet.12" ShapeID="ole_rId6" DrawAspect="Content" ObjectID="_1125361823" r:id="rId6"/>
        </w:object>
      </w:r>
      <w:r>
        <w:rPr/>
        <w:t>По всем предметам Олимпиады, отображённым на графике, определены призёры, при этом наблюдается значительный рост их количества в сравнении с 2012-2013 учебным годом. Но количество победителей сохранилось только по литературе и МХК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719"/>
        <w:gridCol w:w="3179"/>
        <w:gridCol w:w="3249"/>
      </w:tblGrid>
      <w:tr>
        <w:trPr>
          <w:trHeight w:val="3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едме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ы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и</w:t>
            </w:r>
          </w:p>
        </w:tc>
      </w:tr>
      <w:tr>
        <w:trPr>
          <w:trHeight w:val="35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ровая художественная культура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Виктория (9 класс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ьшина Ксения (11 класс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оченко Дарья (9 класс)</w:t>
            </w:r>
          </w:p>
        </w:tc>
      </w:tr>
      <w:tr>
        <w:trPr>
          <w:trHeight w:val="35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знание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ленко Любовь (8 класс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оченко Дарья (9 класс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чев Николай (10 класс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35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докименко Наталья (10 класс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а Ирина (11 класс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35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ейтер Андрей (8 класс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оченко Дарья (9 класс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35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а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ленко Виктория (8 класс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оченко Дарья (9 класс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хомов Виктор (10 класс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ленко Любовь (8 класс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ьшина Ксения (11 класс)</w:t>
            </w:r>
          </w:p>
        </w:tc>
      </w:tr>
      <w:tr>
        <w:trPr>
          <w:trHeight w:val="35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ьшина Ксения (11 класс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35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ка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ленко Любовь (8 класс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35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оченко Дарья (9 класс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кина Марина (9 класс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хомов Виктор (10 класс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ьшина Ксения (11 класс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35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оченко Дарья (9 класс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хомов Виктор (10 класс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35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графия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оченко Дарья (9 класс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енглер Александр (8 класс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35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логия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ьшина Ксения (11 класс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енглер Александр (8 класс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</w:tbl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илось количество предметов, по которым учащиеся школы стали призёрами и победителями с 5-ти до 11-ти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оме школьного и муниципального этапов Всероссийской олимпиады школьников наши учащиеся принимали участие в иных олимпиадах всероссийского уровня дистанционного характера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  <w:gridCol w:w="5397"/>
      </w:tblGrid>
      <w:tr>
        <w:trPr>
          <w:trHeight w:val="1563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российская предметная олимпиада «ОЛИМПУС». Зимняя сессия 2014 (русский язык) 5 – 9 классы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учащихся – дипломы участников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илова Татьяна, 5 класс – диплом лауреат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бачёва Виктория, 7 класс – диплом лауреата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алуева Анна, 7 класс – диплом лауреат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кина Марина, 9 класс – диплом лауреата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Виктория, 9 класс – диплом лауреата</w:t>
            </w:r>
          </w:p>
        </w:tc>
      </w:tr>
      <w:tr>
        <w:trPr>
          <w:trHeight w:val="565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российская предметная олимпиада «ОЛИМПУС». Весенняя сессия 2014 (русский язык, литература) 5 – 9 классы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учащихся – результаты ожидаются в течение ле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ещаемость школьниками учебных зан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ными  руководителями  велось  отслеживание пропусков уроков учащимися. Если обратить внимание и сравнить данные с прошлым годом то можно увидеть, что пропуски гораздо снизились  благодаря проделанной работе классных руководителей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е информирование родителями классных руководителей об отсутствии своего ребенка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информацией классными  руководителями об отсутствии учащихся в классе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ирование классными руководителями директора, социального педагога об отсутствии учащихся более 3-х дней и выявление причины непосещения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е информирование классных руководителей педагогами дополнительного образования об отъезде детей на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анализировав пропуски учащихся в прошлом учебном году, классные руководители пришли к выводу, что наибольшее число пропусков учащимися по болезни, а это значит,  что нужно тщательнее продумать работу по  работу по оздоровлению учащихся. Это и явилось основной целью воспитательной работы в прошлом учебном го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лись различные беседы «О вреде курения», различные спортивные мероприятия как внутри школы, так и районные. Классные руководители стали уделять большое внимание развитию физических возможностей личности, приобщать учащихся к занятиям физкультурой и спорт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уски уроков за 2013 – 2014 учебный год.</w:t>
      </w:r>
    </w:p>
    <w:tbl>
      <w:tblPr>
        <w:tblW w:w="109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279"/>
        <w:gridCol w:w="1553"/>
        <w:gridCol w:w="1417"/>
        <w:gridCol w:w="1843"/>
        <w:gridCol w:w="2294"/>
      </w:tblGrid>
      <w:tr>
        <w:trPr>
          <w:trHeight w:val="5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ропущено урок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болезн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явлению р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иказу дир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еуважительным причинам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3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хомова В.В.</w:t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анова Т.В.</w:t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хина Р.А.</w:t>
            </w:r>
          </w:p>
        </w:tc>
      </w:tr>
      <w:tr>
        <w:trPr>
          <w:trHeight w:val="2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бодчикова Н.П.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чёва Т.А.</w:t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атчикова Е.Н.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онов И.В.</w:t>
            </w:r>
          </w:p>
        </w:tc>
      </w:tr>
      <w:tr>
        <w:trPr>
          <w:trHeight w:val="3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ыкова Н.А.</w:t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ханова А.В.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естакова Т.Г</w:t>
            </w:r>
          </w:p>
        </w:tc>
      </w:tr>
      <w:tr>
        <w:trPr>
          <w:trHeight w:val="3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ленко В.А.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ейникова Е.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616"/>
        <w:gridCol w:w="1720"/>
        <w:gridCol w:w="1625"/>
        <w:gridCol w:w="225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ропущен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болезн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явлению родителе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иказу директор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еуважительным причинам</w:t>
            </w:r>
          </w:p>
        </w:tc>
      </w:tr>
      <w:tr>
        <w:trPr>
          <w:trHeight w:val="3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2-2013 уч.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78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9</w:t>
            </w:r>
          </w:p>
        </w:tc>
      </w:tr>
      <w:tr>
        <w:trPr>
          <w:trHeight w:val="26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3-2014 уч.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43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2013 – 2014  учебном году учащимися пропущено 13431  уроков. Из них – больше половины по болезни и из-за температурного режим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дним из приоритетных направлений  в воспитательной работе в  школе является работа по патриотическому и нравственному воспитанию школьников.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 воспитательной рабо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нового образовательного пространства, которое позволит обеспечить духовно-нравственное становление подрастающего поколения, подготовку обучающегося к жизненному самоопредел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сновными задачами воспитательной деятельности являются: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в детях толерантного отношения к происходящим событиям и окружающим людям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ение исторической преемственности поколений, развитие национальной культуры, воспитание бережного отношения к историческому и культурному наследию народов Росси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патриотов России, граждан правового демократического государства, уважающих права и свободы личности, проявляющих национальную культуру, развитие культуры межэтнических отношений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стороннее развитие детей, формирование духовно- нравственных качеств личност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основ культуры здоровья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трудовой мотиваци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культуры, способности к успешной социализации в обще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решения поставленных задач воспитательная деятельность в школе проводится по следующим направлениям:</w:t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20"/>
        <w:gridCol w:w="326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ючевые мероприят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ражданско – патриотическое воспитани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 для формирования у подрастающего поколения высоких нравственных, морально-психологических и этических качеств, среди которых особое значение имеют патриотизм, гражданственность, ответственность за судьбу Отечества и готовность его защит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формирования  у учащихся готовности к осознанному выбору будущей профессии, стремления к достижению профессионализма в избранной сфер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матические классные ча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курс военно – патриотической пес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кция «Вахта памят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социально-значимых проек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День защитника Отечест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 фестиваль патриотической песни «Виктория»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уховно-нравственное  воспитани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ть условия для формирования активной жизненной позиции у обучающихся,   и  развития культуры толерантности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кция «Неделя добр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 Акция «Первоцвет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матические классные часы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уд и творчество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формирования у детей опыта социально значимого, личностно-созидающего проведения досуга, организации и самоорганизации свободного времени. Создать  условия  для реализации творческих способностей учащихся воспитания трудолюбия, творческого и культурного самоопределения у детей и подростков, формирование у учащихся готовности к осознанному выбору будущей профессии, стремления к достижению профессионализма в избранной сфере профессиональной  самоакту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ть условия для повышения  мотивации обучения, осознание ребенком или подростком необходимости образования как составляющей общей культуры человека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Фестиваль «Талант + Талант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социально-значимых проектов, календарные праздники, традиционные массовые праздники «Масленица»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стречи с представителями различных профессий (бывшими учащимися школы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ция «Помоги пойти учить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естиваль «Детское творчество»; интегрированные уро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теллектуальное направлени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благоприятную атмосферу для самоопределения   реализации интересов, способностей, достижений целей учащими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каждого учащегося ситуации успеха как стартовой площадки нового витка личностного рос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естиваль интеллектуальных игр «Хрустальная сов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частие в интенсив – школе «Исследователь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участие в интенсив-школе «Лидер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участие в интенсив- школе «Юный геральдист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участие в НПК «Старт в науку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участие в проведении предметных олимпиад;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доровый образ жизн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формирования мотивации здорового образа жизни, воспитание убежденности и потребности в нем через участие в конкретных, востребованных детьми, разнообразных мероприятиях, направленных также на развитие духовности (через осознание взаимосвязи физического и психического (духовного) здоровь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ть условия для оздоровления и улучшения физического состояния школь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ни здоровь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кция «Спорт вместо наркотиков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кция «Молодёжь выбирает жиз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внутришкольная спартакиа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венство по баскетбо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деля баскетбо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урнир «Памяти Н.М. Ильичё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ервенство по лыжным гон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Весёлые стар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ртивное мероприятие «А ну-ка девочки»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циокультурное и медиакультурное воспита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ть условия для оказания социально-психологической помощи,  направленной на создание благоприятного макроклимата в семье, микросоциуме, в которых развиваются дети, установления  затруднений во взаимоотношениях с окружающими и личном самоопределе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предупреждения конфликтных ситуаций, порождающих детскую жестокост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мощь психоло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школьные родительские собр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тематические классные ча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мощь соц. педагог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ультуротворческое и эстетическо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формирования творческих объединений, проведения творческих конкурсов.  Создать условия для развития эстетического воспитания, посещения музеев, выставок и т.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курс пес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курс тематических рисун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курс прое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курс  литературных произведений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ммуникативная культур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повышения уровня межкультурной коммуникации, безопасной коммуникации. Создать условия для организации риторической компетентности обучающихся, для развития школьных средств массовой информа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тская организации «Республика «САМ»»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школьное самоуправление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кология и мы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ть условия для формирования экологической культуры, становления нравственно-экологической позиции. Развивать  навыки экологически грамотного взаимодействия с окружающей средой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матические проекты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частие в краевых конкурсах по теме «Экология»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емейные ценност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ть  благоприятные условия для полноценного социального становления, воспитания и обучения детей, формирования уважительного отношения к родителям. Создать условия для участия в мероприятиях, направленных на осознание своей роли в будущей семье:  «Семья и брак как залог достойного воспитания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ция «Её величество - мам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дительские собр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«День пожилого челове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роприятия с участием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матические классные часы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авовое воспитание и культура безопасност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расширения знания  учащихся об  истории России и государственной символике. Создать условия для формирования  способности восприятия подростками нравственных ценностей, любовь к Родине, патриотизм, гражданственность, чувство гордости за свою Родину. Развивать  мотивацию к познанию историко-культурных традиций народа. Изучать историю государственных символов и их исторической преемствен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матические классные ча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руглый стол для старшекласс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социальных  акциях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>Методическое руководство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деятельностью классных руководителей   осуществляется через заседания методического объединения классных руководителей, индивидуальное консультирование, семинары, рассмотрение вопросов на педагогических советах и совещаниях при директор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>Административный контроль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роводится в соответствии с планом работы, затрагивает деятельность социально-психологической службы, работу классных руководителей и школьной библиотеки, работу детских объединений ДО, спортивных клубов и секций, клубов по интересам, развитие ученического самоуправления, работу ученического коллектива, родительской общественности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ленческие действия по достижению показателей результативности в части воспитания и дополнительного образования учащихся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системной работы намеченной на учебный год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ая методическая помощь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административного контроля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тование кадров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курсов повышения квалификаци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обучающих семинаров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едение итогов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ощрение педагогов за высокие показатели в работ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и работы за 2013 – 2014 учебный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базе  школы реализуются  4 образовательные программы ДО, руководителями данных образовательных программ являются освобожденные педагоги со специальным образованием, которые постоянно повышают свою квалификацию, выезжают на курсы, участвуют в мастер – классах, обмениваются опыт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Цели и задачи </w:t>
      </w:r>
      <w:r>
        <w:rPr>
          <w:rFonts w:cs="Times New Roman" w:ascii="Times New Roman" w:hAnsi="Times New Roman"/>
        </w:rPr>
        <w:t xml:space="preserve"> педагогов дополнительного образования в школе: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ыявление, поддержка и сопровождение талантливых и одаренных детей в разных областях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ачественное дополнительное образование всем желающим развить свои природные способности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ь возможность любому ребенку почувствовать себя успешным и определиться в занятии интересным делом.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/>
        <w:t>Результаты деятельности образовательных программ Д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992"/>
        <w:gridCol w:w="851"/>
        <w:gridCol w:w="850"/>
        <w:gridCol w:w="1087"/>
        <w:gridCol w:w="1134"/>
        <w:gridCol w:w="1040"/>
        <w:gridCol w:w="15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педагога Д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 в неделю в Д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детей 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я детей (указать кол-во победителей, призёров, участников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ец год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 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уровен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уро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едер. уровен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кальная студия «Консонан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юрман В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участие в мероприят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грамо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 учас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еатральная культу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ызгалова А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участие в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грамо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ия «Волшебная иголоч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богатова С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участие на школьном уров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евальная студ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твинова С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участие в мероприят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мота за участ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 победител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диплома учас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/>
        <w:t>Формальные показатели качества организации ДО и ВР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3544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ние мероприятия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обедителей, призёров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уровень</w:t>
            </w:r>
          </w:p>
        </w:tc>
      </w:tr>
      <w:tr>
        <w:trPr>
          <w:trHeight w:val="7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портивно-масс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усская лап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утбол «Закрытие сез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росс «Золотая ос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Ф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олейбол  (кубок райо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нн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лейб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шорт-тр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инк-бен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ёгкая атлетика девушки и юно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венство р-на по лёгкой атле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инк-бенди. Зимняя спартакиада школьников. Закрытие лыжного сез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ервенство района по волейбо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мини-футбол дев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ини – футбол мальчики (99-2000 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ини-футбол мальчики  (2001-2002 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 70  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тбол – 2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- 3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1км- 2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100 м- 3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-футбол – 2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ёгкая атлетика – участие 4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 6ч-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призё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Дистанционные, заочны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й конкурс – игра «Аккор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2 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творческий конкурс «Талантоха», номинация «Детские исследовательские работы и проект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бедитель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- исследование орфографической грамотности «Грамотей- мараф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16 человек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конкурс  «Открытка для пап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32 чел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конкурс сочинений «Мой Красноярский кра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беди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конкурс  «Поздравь ветерана с Победо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21 ч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конкурс «Усы, лапы, хвос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4 ч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конкурс «Зимняя сказ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побед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интеллектуальный конкурс для школ «Эрудит Росс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2ч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ая дистанционная олимпи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бедитель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конкурс «Мой Флаг, мой Ге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отправлена в край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творческий конкурс рисунков «По сказкам Пушкина А.С.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 12 ч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творческий конкурс «Новогодний серпанти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победителя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Доля детей, получающих  услуги дополнительного образования в 13-14 уч. г</w:t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4"/>
        <w:gridCol w:w="1135"/>
        <w:gridCol w:w="1134"/>
        <w:gridCol w:w="1134"/>
        <w:gridCol w:w="1275"/>
        <w:gridCol w:w="1134"/>
        <w:gridCol w:w="1559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общеобразовательных учреждениях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чреждениях дополнительного образования детей, в т.ч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Ц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нсив-шк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ллект и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я родословная </w:t>
            </w:r>
          </w:p>
        </w:tc>
      </w:tr>
      <w:tr>
        <w:trPr>
          <w:trHeight w:val="9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ец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Чулымская СО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%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Карта предоставляемых образовательных услуг школьникам во внеурочное время на 2013-14 год</w:t>
      </w:r>
    </w:p>
    <w:tbl>
      <w:tblPr>
        <w:tblW w:w="10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943"/>
        <w:gridCol w:w="1690"/>
        <w:gridCol w:w="1599"/>
        <w:gridCol w:w="157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  Д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ы по интереса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ДЮСШ</w:t>
            </w:r>
          </w:p>
        </w:tc>
      </w:tr>
      <w:tr>
        <w:trPr>
          <w:trHeight w:val="281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Чулымская СО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окальная студия «Консонан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Театральная студия «Маленький актё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Детское объединение «Волшебная игол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Танцевальная студ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луб «Интеллектуа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портивный клуб «Будь здор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лейбо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нни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шаш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шахматы;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тлетическа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ини-футб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лыжный спор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еспублика «С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лонтёрское дви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портивные с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аскетбо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утбо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окке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Поступление и расходование денежных средств школ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Большая часть субвенции была потрачена на то, чтобы школа функционировала: на услуги связи и интернета, хозяйственные расходы, тепло, электричество. Так как школа в 2014 году  проходила Проверку Службы по контролю в области образования, то часть средств была направлена на создание безопасных условий в школе, приобретение пособий и оборудования по предметам, повышение квалификации учителей. Часть средств уходит на расчёт с подвоз учеников на соревнования и мероприятия. Педагоги школы повышали квалификацию, тематика курсов повышения квалификации была связана с предметностью, с работой в коррекционных классах, новыми стандартами, с технологиями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3 году деньги краевого бюджета были потрачены на приобретение  компьютера, ноутбука, 5 кресел в компьютерный класс, 3 шкафа, 4 жалюзи, 3 мяча для мини-футбола, 6 шиповок, 2 микрофона, волейбольные и баскетбольные мячи, стенды. Планируем в 2014-2015 учебном году приобрести цветной принтер (10 тыс рублей), спортивный инвентарь (65 тыс руб), жалюзи (14 тыс  руб), учебники (83 тыс руб), повышение квалификации педагогов (22 тыс руб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Результаты проведённых внешних проверок школ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период с 6  по 7 мая  2014 года Службой по контролю в области образования проведена выездная плановая проверка в отношении  школе по соблюдению требований законодательства Российской Федерации в части соответствия содержания и качества подготовки обучающихся требованиям федеральных образовательных стандартов. По результатам проверки выдано предписание об устранении замечаний. Необходимо внести изменения в основную образовательную программу начального общего образования, в  Положение о рабочих программах, разработать локальный акт о внутренней системе оценки качества образования. Предписание подлежит исполнению  до 6.11.2014 года. В настоящее время идёт работа по исполнению пунктов предпис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Специальная информация для родителей (законных представителей), выбирающих школу для ребёнка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 xml:space="preserve">Интересующую информацию можно получить на сайте муниципального общеобразовательного учреждения Чулымская средняя общеобразовательная школа </w:t>
      </w:r>
      <w:hyperlink r:id="rId8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chulym</w:t>
        </w:r>
        <w:r>
          <w:rPr>
            <w:rStyle w:val="InternetLink"/>
            <w:rFonts w:cs="Times New Roman" w:ascii="Times New Roman" w:hAnsi="Times New Roman"/>
          </w:rPr>
          <w:t>-</w:t>
        </w:r>
        <w:r>
          <w:rPr>
            <w:rStyle w:val="InternetLink"/>
            <w:rFonts w:cs="Times New Roman" w:ascii="Times New Roman" w:hAnsi="Times New Roman"/>
            <w:lang w:val="en-US"/>
          </w:rPr>
          <w:t>sh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</w:hyperlink>
      <w:r>
        <w:rPr>
          <w:rFonts w:cs="Times New Roman" w:ascii="Times New Roman" w:hAnsi="Times New Roman"/>
        </w:rPr>
        <w:t xml:space="preserve">, а также, позвонив директору школы Любови Ивановне Фроловой по телефону (8-391-48) 33-1-4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Информация о дате, времени, повестке дня собрания общешкольной конференции для обсуждения публичного отчетного доклада школ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ференция состоится 14 октября 2014 г. в актовом зале МБОУ Чулымская СОШ в 18.00ч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уждение текста публичного отчетного доклада шко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е резолюции по публичному отчетному докладу школы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2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yperlink" Target="http://chulym-sh.narod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9:46:00Z</dcterms:created>
  <dc:creator>Admin</dc:creator>
  <dc:description/>
  <cp:keywords/>
  <dc:language>en-US</dc:language>
  <cp:lastModifiedBy>Admin</cp:lastModifiedBy>
  <cp:lastPrinted>2014-10-14T11:39:00Z</cp:lastPrinted>
  <dcterms:modified xsi:type="dcterms:W3CDTF">2014-11-25T07:34:00Z</dcterms:modified>
  <cp:revision>24</cp:revision>
  <dc:subject/>
  <dc:title/>
</cp:coreProperties>
</file>