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  <w:lang w:val="en-US" w:eastAsia="en-US"/>
        </w:rPr>
      </w:pPr>
      <w:r>
        <w:rPr>
          <w:rFonts w:cs="Cambria" w:ascii="Cambria" w:hAnsi="Cambria"/>
          <w:b/>
          <w:cap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750570</wp:posOffset>
            </wp:positionV>
            <wp:extent cx="7573645" cy="1064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рограмма определяет основные цели, задачи, направления и формы осуществления образования в муниципальном общеобразовательном учреждении Чулымская средняя общеобразовательная школа на период 2011-2016 г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рограмма разработана на основе анализа результатов реализации программных документов, определявших развитие школы в период 2006-2011 гг., в соответствии с Конвенцией ООН о правах ребёнка, Конституцией Российской Федерации, Законом Российской Федерации «Об образовании», программой развития образования Красноярского края, программой развития образования Балахтинского района, типовым положением об общеобразовательном учреждении, уставом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Миссия школы</w:t>
      </w:r>
      <w:r>
        <w:rPr>
          <w:rFonts w:cs="Cambria" w:ascii="Cambria" w:hAnsi="Cambria"/>
          <w:sz w:val="24"/>
          <w:szCs w:val="24"/>
        </w:rPr>
        <w:t xml:space="preserve"> – развитие образовательной среды для обеспечения успешности в жизни каждого участника образовательного процесса посредством сохранения и развития здоровья, индивидуализации обучения и воспитания, внедрения новых образовательных технологий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aps/>
          <w:sz w:val="24"/>
          <w:szCs w:val="24"/>
        </w:rPr>
        <w:t>Информационно-аналитическая справка о шко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Муниципальное общеобразовательное учреждение Чулымская средняя общеобразовательная школа была основана в 1931 году как школа Балахтинского зерносовхо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С __ года школе присвоен статус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Юридический адрес школы: 662342, Красноярский край, Балахтинский район, пос. Чистое Поле, ул. Пришкольная, 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Тел</w:t>
      </w:r>
      <w:r>
        <w:rPr>
          <w:rFonts w:cs="Cambria" w:ascii="Cambria" w:hAnsi="Cambria"/>
          <w:sz w:val="24"/>
          <w:szCs w:val="24"/>
          <w:lang w:val="en-US"/>
        </w:rPr>
        <w:t xml:space="preserve">.: (839148) 33142, 33149; e-mail: </w:t>
      </w:r>
      <w:hyperlink r:id="rId3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schulymskaya@yandex.ru</w:t>
        </w:r>
      </w:hyperlink>
      <w:r>
        <w:rPr>
          <w:rFonts w:cs="Cambria" w:ascii="Cambria" w:hAnsi="Cambria"/>
          <w:sz w:val="24"/>
          <w:szCs w:val="24"/>
          <w:lang w:val="en-US"/>
        </w:rPr>
        <w:t xml:space="preserve">; </w:t>
      </w:r>
      <w:hyperlink r:id="rId4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www.chulym-sh.narod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Школа реализует следующие виды общеобразовательных программ (основные программы)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чального общего образова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новного общего образова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среднего (полного) общего образования, обеспечивающего подготовку по учебному плану универсального проф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разовательный процесс осуществляется в одну смену. Продолжительность учебной недели в 1-ом классе – 5 дней, во 2-х – 11-х классах – 5-6 дней. Среднее количество обучающихся в классе составляет 1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Характеристика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школе обучается 213 учащихся, объединённых в 14 классов-комплектов: начальная школа – 69 учащихся; основная школа – 103 учащихся; старшая школа – 31 учащийся; специальный коррекционный класс VIII вида – 9 учащихся. Все учащиеся с разным уровнем интеллектуального и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роме детей посёлка Чистое Поле в школе обучаются дети из близлежащих деревень: Вольный, Ильтюково, Якушё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ольшая часть детей из семей со статусом малообеспеченные. Увеличивается число неполных семей. Для основной части родителей характерны уровень жизни и доходов ниже среднего, но высокие требования к школе. Низкий процент родителей имеют высшее и среднее специальное образование. Привлечение родителей к участию в образовательном процессе по-прежнему остаётся одной из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Характеристика педагогического коллектива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ля организации образовательного процесса в школе работает 37 педаг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Образование: высшее, среднее профессиональное, без профессион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валификационные категории имеют __ педагогов: высшая категория – ; первая категория –, вторая категория –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дагогический стаж: до 3-х лет, от 3-х до 5-ти лет, от 5-ти до 10-ти лет, от 10-ти до 20-ти лет, бол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меют почётные з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ачество результатов обучения и воспит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новная цель школы заключалась в повышении качества общих учебных и предметных умений учащихся всех ступеней образования. Одним из показателей уровня качества является внешний контроль знаний, умений и навыков. В связи с этим задачи, которые ставились для реализации 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остичь результатов независимой экспертизы в школе не ниже, чем в райо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хранить результаты независимой экспертизы в начальном и старшем звен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Cambria" w:ascii="Cambria" w:hAnsi="Cambria"/>
          <w:sz w:val="24"/>
          <w:szCs w:val="24"/>
        </w:rPr>
        <w:t>достичь результатов независимой экспертизы в школе не ниже чем в районе у выпускников основной сту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ним из приоритетных направлений деятельности школы является работа по индивидуально-ориентированному обучению. В настоящее время количество классов, занимающихся по индивидуально-ориентированному обучению – 11 из 13, количество учителей, включённых в данную деятельность, - 17 (81%), а работа на учебных занятиях строится на основе индивидуально-ориентированных учебных планов учащихся, которые составляют для них учителя-предметн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Для возрастания доли самостоятельной работы учащихся педагоги применяют на учебных занятиях такие методики как взаимопередача тем, взаимопроверка индивидуальных заданий, методику взаимотренажа, методику Ривина, методику обучающего словарного дикта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На основании положения о промежуточной аттестации и решения педагогического совета в конце 2009-2010 учебного года были проведены независимые контрольные работы в следующих классах и по следующим предметам: 3-ий класс – математика; 8 «а» класс – русский язык, обществознание; 8 «б» класс – русский язык, математика; 10 класс – русский язык, немецкий язык, физ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Очень низкий средний балл по русскому языку в двух 8-х классах и по физике в 10-ом классе заставляет задуматься об эффективности используемых приёмов, методов, способов и форм обучения. Поскольку это будут выпускные классы в следующем учебном году, то одной из первоочередных задач будет планирование работы, направленной на повышение качества обучения по этим и другим предме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оказатели годовых результатов в сравнении с четвертными значительно выше. Это говорит о том, что в течение года велась недостаточная работа по сопровождению тех детей, у которых по результатам успеваемости за четверть по некоторым предметам была отметка «3». Необходимо ежегодно классным руководителям совместно с учителями-предметниками продумывать совместные планы действий по сопровождению таких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сентябре 2009-2010 учебного года в 4-ом, 9-ых, 11-ом классах на основе прогнозов педагогов, учащихся и родителей был выведен предполагаемый средний балл, который будет получен на экзаменах и краевых контрольных работах. Однако ни по одному предмету предполагаемый средний балл не приблизился к оценке «4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Результаты краевых контрольных работ выпускников начальной школ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4-ом классе проводились краевые контрольные работы по математике и русскому языку, назначение которых заключается в оценке уровня овладения учащимися 4-х классов государственным образовательным стандартом начального общего образования по математике и по русскому язы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Ежегодно в декабре и в марте на основании приказа Управления Образованием администрации Балахтинского района проводятся районные контрольны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Результаты проведённых краевых контрольных работ по математике и русскому языку в 4-ом классе оказались выше предполагаемого прогноза по русскому языку и по мате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соответствие прогноза и реального результата можно объяснить тем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во-первых, в рекомендациях для интерпретации результатов краевых контрольных работ балл, позволяющий выставить отметку по предложенным шкалам, был несколько ниже, чем в 2008-2009 учебном году, на шкалу которого ориентировались при прогнозировании результа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во-вторых, прогнозирование осуществлялось с учётом написания текущих контрольных работ и диктантов, с которыми учащиеся справляются слабе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в-третьих, при прогнозировании недостаточно учитывался возможный качественный рост учащихся в сравнении с самим соб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в-четвёртых, по результатам проведения районных контрольных работ учителем 4-го класса были составлены табло пробелов в знаниях и умениях учащихся, что позволило организовать индивидуальную работу по ликвидации пробелов и, тем самым, повысить качество обученности четверокласс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одобный опыт показывает, что работу с табло пробелов и по их ликвидации с каждым учащимся необходимо сделать нормой работы в каждом класс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Cambria" w:ascii="Cambria" w:hAnsi="Cambria"/>
          <w:b/>
          <w:sz w:val="24"/>
          <w:szCs w:val="24"/>
        </w:rPr>
        <w:t>Результаты прохождения государственной итоговой аттестации в новой форме выпускниками основной ступе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торой год учащиеся 9-х классов 100%-ым составом сдают экзамены по русскому языку и по математике в новой фор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97"/>
        <w:gridCol w:w="1096"/>
        <w:gridCol w:w="985"/>
        <w:gridCol w:w="812"/>
        <w:gridCol w:w="1097"/>
        <w:gridCol w:w="1096"/>
        <w:gridCol w:w="985"/>
        <w:gridCol w:w="857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огноз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Математик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И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огноз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ИА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ека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Апрель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Июнь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екабр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Апрель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Июнь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2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3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4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5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оцент выполн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9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Качество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,66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,33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3,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,6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,8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1,6%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едний бал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,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,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,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Результаты сдачи экзаменов оставляют желать лучшего, несмотря на то, что средний балл и качество выполнения экзаменационной работы по русскому языку выше прогнозируемого результата. В то время как результат работы по математике оказался ниже прогнозируемого среднего балла и качества выполнения работы. Это говорит о том, что возможно к прогнозированию учебных результатов отнеслись форма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География, биология и обществознание для аттестации были предметами по выбор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47"/>
        <w:gridCol w:w="1121"/>
        <w:gridCol w:w="586"/>
        <w:gridCol w:w="586"/>
        <w:gridCol w:w="586"/>
        <w:gridCol w:w="586"/>
        <w:gridCol w:w="1470"/>
        <w:gridCol w:w="1326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предме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ученик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давали экзамен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дали экзамен на: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ачество и средний балл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редний балл по району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«5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4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3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2»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Биолог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% - 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Географ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6,6% - 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ществозн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4,4% - 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Судить о большом разнообразии в выборе предметов наших школьников говорить пока не приходится. Нельзя говорить и том, что в рамках одного предмета есть выбор многих выпускников основной школы. Максимальный выбор по обществознанию составил 37,5% девятиклассников из 100%. По другим предметам и того мен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нако в сравнении с прошлым годом увеличилось число выпускников, сдающих биологию. Есть небольшое увеличение среднего балла по всем 3-м предмет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оскольку районные результаты выполнения работ ещё неизвестны, то о решении третьей задачи, поставленной школой на учебный год, говорить пока не приходитс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Cambria" w:ascii="Cambria" w:hAnsi="Cambria"/>
          <w:b/>
          <w:sz w:val="24"/>
          <w:szCs w:val="24"/>
        </w:rPr>
        <w:t>Результаты сдачи выпускниками старшей ступени единого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Государственная итоговая аттестация выпускников 11-го класса проходила только в форме Единого Государственного Экзаме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Русский язык и математика – предметы обязательные для сдачи, и набор минимального количества баллов, установленных Рособрнадзором, является условием получения аттестата о среднем образовании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37"/>
        <w:gridCol w:w="1418"/>
        <w:gridCol w:w="1160"/>
        <w:gridCol w:w="2675"/>
        <w:gridCol w:w="126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предм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сег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частвовали в ЕГ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едний бал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ое количество баллов, установленное Рособрнадзор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олучили «2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усский язы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4,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Математик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1,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Ученица, набравшая на ЕГЭ по математике количество баллов ниже установленного минимума при пересдаче повысила свой результат и справилась с аттест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Из 14-ти предметов по выбору ученики нашей школы сдавали 3 предмета: физику, биологию и обществознание. Результат – все учащиеся справились с выбранными экзаменам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023"/>
        <w:gridCol w:w="1418"/>
        <w:gridCol w:w="1134"/>
        <w:gridCol w:w="2693"/>
        <w:gridCol w:w="1276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предме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сего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Участвовали 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редний ба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инимальное количество баллов, установленное Рособрнадз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олучили «2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Физик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Биолог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Анализируя результаты независимой экспертизы в целом, можно отметить, что на начальной и старшей ступени в дальнейшем нужно работать над их сохран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Для качественной аттестации в 9-ом классе нужно запланировать работу, направленную на повышение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Качество процедуры прогнозирования результатов выполнения ККР в 4-ом классе, сдачи ГИА в 9-ом классе и ЕГЭ в 11-ом классе поднять на более высокий уров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новом учебном году ввести табло учёта и разработать планы по ликвидации пробелов в знаниях учащихся как норму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Кроме того, необходимо продолжить работу по прогнозированию учебных результатов учащихся по всем классам, соответствующих результатам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истема личных достижений учащихс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3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милия, имя учащегос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остиж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участия учащихся школы в олимпиад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3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милия, имя учащегос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зовое 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вдокименко Екатери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усский язык, 200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анчикова Мар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зическая культура, 200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Яковлева Ири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Немецкий язык,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есто, 201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ньшина Ксен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ыкова Анастас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Физическая культура,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I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есто, 201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анчикова Ан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Мировая художественная культура,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есто, 201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ипова Виктор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ировая художественная культура, 201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Шевченко Анастас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вдокименко Екатери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участия учащихся школы в конкурс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3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рш Алё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ежрегиональная конференция конкурс, диплом победителя, 201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анчикова Мар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жрегиональная конференция-конкурс, диплом победителя, 201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Cambria" w:ascii="Cambria" w:hAnsi="Cambria"/>
          <w:b/>
          <w:sz w:val="24"/>
          <w:szCs w:val="24"/>
        </w:rPr>
        <w:t>Эффективное использование современных педагогических технологий, используемых в образовательном проце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Цель разворачивающегося в школе процесса информатизации заключается в вовлечении в процесс информатизации всех участников образовательного процесса для повышения качества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дачами информатизации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продолжить формирование ИКТ компетентности учащихся через учебные и дополнительные занятия и педагогов через мастер-классы, мастерские, семинары, направленные на профессиональное развит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использовать ИКТ при проектировании учебных занятий, в воспитательной работе и дополнительном образова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одить родительские собрания с использованием ИК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Для обеспечения организации работы в области информатизации ежегодно разрабатывается план. В организации работы компьютерного класса было предусматривается проведение учебных занятий с использованием ИКТ и время для самостоятельной работы учащихся и педагог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Произошли значительные изменения в оснащении материально-технической базы. Благодаря выигранному краевому конкурсу школа получила возможность приобрести 13 новых компьютеров и подключить их к сети для работы в компьютерном классе, а компьютеры оттуда были расформированы по учебным кабинетам, к которым тоже была проведена се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В настоящее время ИКТ используются в преподавании окружающего мира, технологии и математики в начальной школе, химии, русского языка, литературы, музыки, изобразительного искусства, мировой художественной культуры, технологии, истории, географии, биологии, физики и во внеурочное время в дополнительном образовании. Большое количество учебных занятий были проведены с использованием ресурсов сети Интерн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Проектная (научно-исследовательская) работа учащихся с использованием ИКТ в прошедшем учебном году была организована 7-ю педагогами, которые курировали 11 школьников, из них 3 – учащиеся 2-го класса. К участию в районной научно-практической конференции были допущены 5 человек: Чанчикова Мария, Дорш Алёна, Олло Вероника, Державин Эдуард и Шпейтер Наталья. Алёна, Вероника заняли 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</w:rPr>
        <w:t xml:space="preserve">-ые места, Мария – </w:t>
      </w:r>
      <w:r>
        <w:rPr>
          <w:rFonts w:cs="Cambria" w:ascii="Cambria" w:hAnsi="Cambria"/>
          <w:sz w:val="24"/>
          <w:szCs w:val="24"/>
          <w:lang w:val="en-US"/>
        </w:rPr>
        <w:t>III</w:t>
      </w:r>
      <w:r>
        <w:rPr>
          <w:rFonts w:cs="Cambria" w:ascii="Cambria" w:hAnsi="Cambria"/>
          <w:sz w:val="24"/>
          <w:szCs w:val="24"/>
        </w:rPr>
        <w:t xml:space="preserve">-е, а Эдуард принял участие в краевом форуме «Молодёжь и наука» и стал лауреат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Для более эффективной организации работы в этом направлении одной из задач становится создание научного общества учащихся, на решение которой уже направлен проект «Создание условий для организации исследовательской деятельности учащихся в МОУ Чулымская СОШ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тало возможным вовлечение в учебно-исследовательскую деятельность учащихся младших классов. Есть первый опыт выступления этих ребят на районной конференции и участия в краевом конкурсе. В 2010-2011 учебном году необходимо продолжить работу по вовлечению учащихся младших классов в данный вид деятельности и составить для этого соответствующий план действий 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Ежегодно увеличивается число школьников, участвующих в международных, российских, региональных и муниципальных проектах, конкурсах, фестивалях, олимпиадах с использованием ИКТ и сети Интерн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Рост числа участников обеспечивается как за счёт увеличения количества школьников в ставших уже традиционными для школы мероприятиях, так и за счёт расширения наименования мест проявления учащихся. В таблице приведено участие школьников вместе с их наставниками и руководителями в различных меро</w:t>
      </w:r>
      <w:r>
        <w:rPr/>
        <w:t>приятиях 2009-2010 учебного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142"/>
        <w:gridCol w:w="3184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Районный фестиваль детских электронных наработок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 человека – учащиеся 6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рамота за участие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раевой конкурс творческих и исследовательских работ младших школьников «Страна чудес – страна исследований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человека – учащиеся 2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очная дистанционная олимпиада по математике «Построй своё будущее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 человек – учащиеся 6-го и 5-го класс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2 человека – Дипломы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сероссийская филологическая олимпиада школьников «Шаг в будущее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человек – Ковригина Дарья, 8 клас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Районная научно-практическая конференция учащихс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 человек – Дорш Алёна, Чанчикова Мария, Державин Эдуард, Шпейтер Наталья, Олло Верони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три человек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есто, 1 человек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I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раевой форум «Молодёжь и наука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человек – Державин Эдуард, 9 клас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видетельство лауреат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торой Летний Чемпионат студентов и школьников «ЭРУДИТЫ ПЛАНЕТЫ – ЛЕТО – 2009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 человек – 6 учащихся 4-го класса, 6 учащихся 8-го класса, 6 учащихся 10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ертификаты за активное участие 15 учащимся, Грамоты финалистов 3 учащимся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VIII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Международная Интернет Олимпиада среди ОУ «ЭРУДИТЫ ПЛАНЕТЫ – 2009» с участием команд из России и зарубежных стран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8 человек – 6 учащихся 1-го класса, 6 учащихся 8-го класса, 6 учащихся 10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ертификаты за активное участие 12-ти учащимся и за достижение высоких результатов 6-ти учащимся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торой Интеллектуальный Чемпионат среди ОУ Сибирского федерального округа «КУБОК СИБИРИ – 2010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4 человека - 6 учащихся 10 класса, 11 учащихся 1-го класса, 9 учащихся 4-го класса, 8 учащихся 8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ертификаты 4-м командам за активное участие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сероссийская игра-конкурс по информатике «Инфознайка-2010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 человека – 4 учащихся 1-го класса, 1 учащийся 2-го класса, 3 учащихся 4-го класса, 3 учащихся 6-го класса, 1 учащийся 7-го класса, 5 учащихся 8-го класса, 1 учащийся 9-го класса, 5 учащихся 10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ертификаты за участие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онкурс специалистов в рамках проекта «Эрудит Марафон Учащихся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 человек – 3 учащихся 1-го класса, 3 учащихся 4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онкурс творческих команд в рамках проекта «Эрудит Марафон Учащихся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 человек – 5 учащихся 4-го класса, 7 учащихся 1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онкурс «Перспектива 2010» в раках проекта «Эрудит Марафон Учащихся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7 человек – 15 учащихся 1-го класса, 9 учащихся 2-го класса, 7 учащихся 3-го класса, 11 учащихся 4-го класса, 3 учащихся 5-го класса, 1 учащийся 7-го класса, 1 учащийся 8-го клас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ертификаты участников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ежрегиональная конференция-конкурс исследовательских и проектных работ учащихся «Первые шаги -2010»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человек – Дорш Алёна, 10 клас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плом финалист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Кроме мероприятий с использованием ИКТ, учащиеся школы были вовлечены в меро</w:t>
      </w:r>
      <w:r>
        <w:rPr/>
        <w:t>приятия другого характе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181"/>
        <w:gridCol w:w="3149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Международный литературный конкурс «Купель 2009» по произведениям А. Костюни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 человека – Евдокименко Екатерина, 10 класс, Шиллер Алёна, 8 клас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пломы участников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раевой конкурс сочинений «По ком звонит колокол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челове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Районная олимпиада по русскому языку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 человек – Евдокименко Екатерина, 10 клас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Грамота з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II</w:t>
            </w:r>
            <w:r>
              <w:rPr>
                <w:rFonts w:cs="Cambria" w:ascii="Cambria" w:hAnsi="Cambria"/>
                <w:sz w:val="24"/>
                <w:szCs w:val="24"/>
              </w:rPr>
              <w:t>-е мест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Районная олимпиада по физической культур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человек – Чанчикова Мария, 10 клас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Грамота з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III</w:t>
            </w:r>
            <w:r>
              <w:rPr>
                <w:rFonts w:cs="Cambria" w:ascii="Cambria" w:hAnsi="Cambria"/>
                <w:sz w:val="24"/>
                <w:szCs w:val="24"/>
              </w:rPr>
              <w:t>-е мест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йонный конкурс чтецов «Пушкиниана-2010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человек – Олло Вероник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плом участник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Несмотря на достаточно большое количество вовлечённых детей в перечисленные мероприятия, это по-прежнему остаётся стихийным, потому что проследить за сроками их проведения было сложно. Поэтому в целях обеспечения благоприятных условий для дальнейшего развития детей, сохранения и приумножения их интеллектуального и творческого потенциала в новом учебном году необходимо разработать и  создать циклограмму работы с мотивированными и одарёнными деть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В прошедшем учебном году школа приняла участие в районном фестивале школьных сайтов и заняла 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</w:rPr>
        <w:t xml:space="preserve"> место. Этому на наш взгляд способствовало то, что над содержанием сайта, размещённого в сети Интернет по адресу </w:t>
      </w:r>
      <w:hyperlink r:id="rId5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http</w:t>
        </w:r>
        <w:r>
          <w:rPr>
            <w:rStyle w:val="InternetLink"/>
            <w:rFonts w:cs="Cambria" w:ascii="Cambria" w:hAnsi="Cambria"/>
            <w:sz w:val="24"/>
            <w:szCs w:val="24"/>
          </w:rPr>
          <w:t>://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www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chulym</w:t>
        </w:r>
        <w:r>
          <w:rPr>
            <w:rStyle w:val="InternetLink"/>
            <w:rFonts w:cs="Cambria" w:ascii="Cambria" w:hAnsi="Cambria"/>
            <w:sz w:val="24"/>
            <w:szCs w:val="24"/>
          </w:rPr>
          <w:t>-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sh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narod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  <w:r>
        <w:rPr>
          <w:rFonts w:cs="Cambria" w:ascii="Cambria" w:hAnsi="Cambria"/>
          <w:sz w:val="24"/>
          <w:szCs w:val="24"/>
        </w:rPr>
        <w:t xml:space="preserve">, велась постоянная работа, осуществлялось еженедельное, а иногда и чаще, обновление его страниц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Анализ деятельности в рамках информатизации позволяет сделать вывод, что в работу вовлекались не все возможные ресурсы, а в реализацию программы вовлечены далеко не все субъекты образовательного процесса. Одним из массовых мероприятий с использованием ИКТ стал конкурс «Нарисуем открытку к Новому году», в котором приняли участие ребята с 1-го по 11-ый класс. Для экспертизы рисунков были привлечены школьники старших классов, родители, педагоги и директор ММЦ Динер С.А. По результатам конкурса были определены победители, вручены дипломы и грамоты за активное участие. Рисунки ребят были выставлены на школьном сайте. Необходимо продолжить данную работу и увеличить число конкурсов, что позволит проявляться большему числу творческих ребят. Восстановить участие команды школьников в Краевом Детском Интернет-фестивале «Ум@ник» и телекоммуникационной конференции детских увлечений «Ум@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Если об участии учащихся школы в различных мероприятиях, конкурсах, фестивалях, проектах можно говорить, опираясь на реальные факты и результаты, то о проявлениях педагогов такие выводы делать сло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течение года педагоги школы принимали участие в следующих мероприятиях различного уров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73"/>
        <w:gridCol w:w="314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Районный фестиваль «Учительская находка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ыкова Н.А., Сахарленко В.А., Евдокименко В.А., Шестакова Т.Г., Кодесникова Н.В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 работы отмечены, 3 получили грамоты за участие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Краевой конкурс лучших учителей на получение денежного поощр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харленко В.А., Осипова И.Я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Районный конкурс проектов классных руководителей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ахарленко В.А., Идатчикова Е.Н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Грамота за 2-ое место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Краевой профессиональный конкурс «Лучший классный руководитель в номинации «Проект как современное средство организации воспитательной деятельности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харленко В.А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Районная научно-практическая конференц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Идатчикова Е.Н., Дзюрман Е.В., Евдокименко В.А., Брызгалова А.М., Зыкова Н.А., Кодесникова Н.В. – выступления в сек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Фролов И.В., Сахарленко В.А. – участие в панельной дискуссии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Каждый педагог связывает свою профессиональную деятельность с необходимостью непрерывного образования. Непрерывное образование педагогов в нашей школе осуществляется в Университете непрерывного образования на основе индивидуальных производственных программ педаг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прошедшем учебном году был составлен и утверждён учебный план УНО, образовательная среда в котором была представлена структурными единицами – сводными творческими группами, которые образовались на пересечении потребностей педагогов и осуществляли работу по намеченным пла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течение года работали три группы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«Парная форма организации познавательной деятельности учащихся» в составе Фролов В.Н., Сахарленко В.А., Даньшина И.В., Пахомова В.В., Ваганова Т.В.. Руководитель Макарычева З.И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Цель работы группы заключалась в изучении и апробации методики коллективных учебных занятий «Взаимообмен заданиями» на учебных занятиях в среднем звене. На реализацию данной цели были направлены задачи: провести семинарское занятие по изучению теоретических основ методики ВОЗ; систематически в течение года применять методику ВОЗ на уроках математики, химии, русского языка; отслеживать результативность качества знаний учащихся на протяжении учебного года по данным предметам; создать копилку наработанных материалов. На одном из семинаров группы был продемонстрирован наработанный дидактический материал и разработанная мониторинговая таблица, предназначенная для отслеживания результативности качества знаний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Однако в ходе работы группы стало понятно, что методика ВОЗ работает не столько на понимание, сколько на запоминание. Поэтому в предстоящем учебном году работа группы будет продолжена и её участники берутся за теоретическое изучение и апробацию методики «Взаимопередачи тем»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«Аналитическая культура педагога» в составе Панина Е.В., Рождественская Е.Ю., Брызгалова А.М., Шмидгаль Е.А., Кодесникова Н.В. - руководитель Шестакова Т.Г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«Организация понимающей деятельности при работе с текстом» в составе Дзюрман Е.В., Потехина Р.А., Евдокименко В.А., Мишина Г.К., Лях М.А., Кодесникова М.И.. Руководитель Идатчикова Е.Н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Целью работы группы стало создание условий для организации понимающей деятельности учащихся при работе с текстом. Одной из задач было выявить приёмы, способствующие формированию читателя. Для работы группой были определены темы семинаров: «Работа над пониманием текста. Умение выделять главное, существенное в тексте», «Работа над пониманием текста. Составление плана». Педагоги, работавшие в группе, на учебных занятиях применяли методики коллективных учебных занятий, такие как взаимотренаж, взаимопередачу заданий, взаимообмен заданиями. Систематически применяли парную и групповую формы работы. Было выявлено, что не все учащиеся среднего и старшего звена умеют составлять план тек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Направление, по которому работали педагоги в группе, является важным и актуальным, но поступило предложение продолжить эту работу в рамках методических объ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Анализируя работу УНО, целью которого было «Создание условий для непрерывного повышения профессионального уровня педагогов», нужно отметить, что составленный план работы оказался действенным на 70-80%. Из запланированных 17 занятий инвариантная часть включала 8 занятий, вариативная – 9, включая рефлексивные и аналитические сборы учебных групп. Некоторые темы обязательных занятий изменялись в связи со сменой заместителя директора по учебно-воспитательной работе и  необходимостью рассмотрения вопросов первостепенной важ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ыли проведены занятия по тем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Индивидуальная производственная программа педагога: предназначение, структу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гнозирование учебных результатов учащих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Презентация материалов методического сопровождения учебного процесса по индивидуально-ориентированному обучению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межуточные итоги реализации проекта «Индивидуально-ориентированное обучение в среднем звен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Профессиональное развитие педагога: принятие и реализация намерений педагогов и школ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езентация методических материалов, наработанных творческими группами по изучаемым проблем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лан работы УНО на 2010-2011 учебный год (вариативная часть) будет составлен после написания педагогами рефлексивно-аналитических текстов по поводу реализации индивидуальных производственных программ, а также после написания ИПП каждым педагогом на следующий учеб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Кроме Университета непрерывного образования педагогических кадров в школе работали методические объединения по разным областям и предметам. В прошедшем учебном году состоялась работа 4-х методических объедине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ителей начальных класс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ителей математ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ителей русского языка и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чителей области естественных нау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лан работы ШМО начальных классов был составлен, исходя из индивидуальных потребностей учителей начальной школы. На основании анализа краевых контрольных работ педагогами был сделан вывод, что у многих учащихся не развиты понимающие умения при работе с текстом, где немаловажное значение имеет техника чтения. На попытку решить данную проблему были направлены два семинара «Организация понимающей деятельности при работе с текстом» и «Приёмы, способствующие совершенствованию техники чтения». Был разработан алгоритм работы с текстом в качестве раздаточного материала для учащихся, подобраны упражнения и задания, способствующие совершенствованию техники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Межсекционная работа ШМО включала в себя подготовку и проведение школьного этапа олимпиады по русскому языку и математике, участие школьников в которой было 100%. На школьном уровне были проведены независимые контрольные работы во 2-4-ом классах. Совместно с учителем 4-го класса Кодесниковой М.И. был составлен план по ликвидации пробелов в знаниях учащихся и выделены шаги для его реализации. В связи с тем, что не был составлен совместный план работы «Школа – Детский сад», не прошло заседание по теме «Преемственность между детским садом и школо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едагоги ШМО начальных классов определили приоритетом работу над способами, формирующими общеучебные умения и навыки, согласно которому составлен проект плана работы ШМО на предстоящий новый учеб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Работа ШМО учителей естественных наук была направлена на выявление приёмов и способов педагогических действий, обеспечивающих усвоение предметного содержания. Для этого был определён круг задач: изучить специальную литературу, информацию сети Интернет по данной теме; обобщить опыт в ходе дискуссий и взаимопосещения уроков; провести поиск более результативных приёмов и способов подготовки к ГИА и ЕГЭ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Была рассмотрена классификация методов, обозначены приёмы работы с терминами, приёмы создания проблемной ситуации на уроке, рассмотрены приёмы, повышающие объём и характер самостоятельной работы учащихся на уроке и при подготовке к экзаме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предстоящем учебном году участниками методического объединения ставится задача усиления работы по подготовке к экзаменам, контрольным срезам и олимпиа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Целью работы ШМО учителей русского языка и литературы стало создание условий для сохранения качества обученности учащихся. Для этого планировали определить приёмы, используемые педагогами на учебных занятиях, которые способствуют усвоению предметного содержания каждым учащимся, применять их в своей деятельности, а также обобщать опыт по преподаванию через работу в творческих группах, семинарах в рамках УНО, через открытые учебные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В </w:t>
      </w: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</w:rPr>
        <w:t xml:space="preserve">-ой четверти были проведены промежуточные сборы по планированию работы и прогнозированию учебных достижений учащихся по предметам на 2009-2010 учебн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В ноябре 2009 года прошёл школьный тур олимпиады по русскому языку и литературе, победители которого приняли участие и стали призёрами районного тура олимпиа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Прошло заседание по теме «Организация работы учащихся на индивидуальных консультациях и учебных занятиях по русскому языку при подготовке к ГИА и ЕГЭ», решением которого стала необходимость использования педагогами табло учёта пробелов в знаниях учащихся и составление плана по их ликвид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Было проведено заседание по подготовке методических рекомендаций и дидактического материала по намерениям, определённым учителями на 2009-2010 учебный год для выступления в клубе обмена опытом педагог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целом план работы ШМО был реализован, было принято решение для более эффективной подготовки учащихся к итоговой аттестации индивидуальные занятия в выпускных классах проводить несколькими педаг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Подводя итог всему вышесказанному, необходимо выделить цели и задачи для планирования и деятельности школы в 2010-2011 учебном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Одним из приоритетных направлений работы школы считать работу с одарёнными и талантливыми деть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Разработать и  создать циклограмму работы внеурочной деятельности с мотивированными и одарёнными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Для качественной аттестации в 9-ом классе запланировать работу, направленную на повышение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Качество процедуры прогнозирования результатов выполнения ККР в 4-ом классе, сдачи ГИА в 9-ом классе и ЕГЭ в 11-ом классе поднять на более высокий уров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новом учебном году ввести табло учёта и разработать планы по ликвидации пробелов в знаниях учащихся как норму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должить работу по прогнозированию учебных результатов учащихся по всем классам, соответствующих результатам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В итоге анализа выявлены сильные и слабые стороны образовательной сис</w:t>
      </w:r>
      <w:r>
        <w:rPr/>
        <w:t>темы шко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Сильные сторо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рганизация учебного процесса на основе индивидуально-ориентированного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личие опыта работы с детьми-дошкольниками, не проживающими на территории центральной усад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Высокий уровень развития дополнительного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Эффективное использование информационных технологий во внеуроч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остижения в части организации исследовательской деятельности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 школе созданы условия для интеллектуально-творческой деятельности учащихся: на протяжении ряда лет работает клуб «Интеллектуал»,  с 2010 года организована работа научного общества учащихся «Эрудиты». В рамках научного общества учащиеся занимаются исследовательской деятельностью по интересующим их темам и направлениям. Школьники стабильно участвуют в районной научно-практической конференции, научно-исследовательских конкурсах различн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Стабильным является представление школьников на предметных олимпиадах, конкурсах и конферен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качестве подготовки выпускников школы свидетельствуют результаты государственной итоговой аттестации и единых государственных экзамен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17"/>
        <w:gridCol w:w="1178"/>
        <w:gridCol w:w="717"/>
        <w:gridCol w:w="1178"/>
        <w:gridCol w:w="717"/>
        <w:gridCol w:w="1178"/>
        <w:gridCol w:w="717"/>
        <w:gridCol w:w="1178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редметы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06-200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07-200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08-2009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09-2010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р. бал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аче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р. бал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аче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р. бал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аче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р. бал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Математик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Русский язык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Биологи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Географи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Физик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 школе ведётся целенаправленная работа по повышению квалификации педагогов. Администрация предпринимает необходимые меры для прохождения краткосрочных курсов повышения квалификации на базе КК ИП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Организуется компьютерная поддержка преподавания общеобразовательных предметов. Продолжается работа по улучшению структуры и содержания школьного сай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Основными направлениями деятельности методической работы педагогов в школе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рганизация работы творческих групп уч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Организация работы школьного университета непрерыв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ддержка педагогов, участвующих в конкурсах различного уров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Подготовка и проведение школьных семинаров с привлечением к участию и выступлению в них работников шко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Общая координация деятельности методической работы школы осуществляется Методическим со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вышая эффективность презентации своей деятельности родителям учащихся и общественности, школа работает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убликует ежегодный публичный отчётный доклад об итогах учебного года и представляет его родителям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овершенствует содержание сайта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водит выставки детских творчески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разовательный процесс осуществляется в условиях наличия значительного количества детей с ослабленным здоровьем. Укрепление здоровья и физическое развитие детей обеспечивается физкультминутками, динамическими паузами, включением в учебную программу по физической культуре игровых видов спорта, работой спортивного клуба. Для организации активного отдыха детей на переменах в вестибюле 1-го этажа установлен стол для игры в настольный теннис, а площадка перед школой оборудована для игры в мини-фут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 спортивном зале кроме уроков физической культуры проводятся занятия спортивных секций по баскетболу и волейболу. Спортивный зал оборудован шведской стенкой, щитами для игры в баскетб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итание обучающихся организовано в столовой. Учащиеся, отнесённые к льготной категории, обеспечиваются бесплатным горячим пит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В школе реализуется система дополнительного образования, представленная работой детских объ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Формами социально-значимой деятельности обучающихся являются: участие в организации и проведении традиционных мероприятий, субботники на территории Чистопольского сельсовета и школы, концерты и мероприятия для ветеранов Великой Отечественной войны, участие в районных социально-значимых ак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События школьной жизни находят своё отражение на официальном сайте. Сайт публикует информацию о деятельности и достижениях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беспечение доступности качествен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03"/>
        <w:gridCol w:w="478"/>
        <w:gridCol w:w="538"/>
        <w:gridCol w:w="542"/>
        <w:gridCol w:w="480"/>
        <w:gridCol w:w="480"/>
        <w:gridCol w:w="480"/>
        <w:gridCol w:w="480"/>
        <w:gridCol w:w="480"/>
        <w:gridCol w:w="480"/>
        <w:gridCol w:w="538"/>
        <w:gridCol w:w="542"/>
        <w:gridCol w:w="560"/>
        <w:gridCol w:w="56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собенности обучения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Классы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лассы традиционного обуче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ниверсальный профил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Экстернат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ндивидуальное обучение на дом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Индивидуально-ориентированное обучение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Специальный коррекционный класс 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вид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4"/>
          <w:szCs w:val="24"/>
        </w:rPr>
        <w:t>Перспективы развития</w:t>
      </w:r>
      <w:r>
        <w:rPr>
          <w:rFonts w:cs="Cambria" w:ascii="Cambria" w:hAnsi="Cambria"/>
          <w:sz w:val="24"/>
          <w:szCs w:val="24"/>
        </w:rPr>
        <w:t xml:space="preserve"> школы опреде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Расширением образовательных возможностей обучающихся за счёт использования средств 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еспечением индивидуал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истематизацией работы с одарёнными и талантливыми детьми и детьми, имеющими повышенную мотивацию к учебно-познавате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ршенствованием системы дополнительного образования и досуговой деятельности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aps/>
          <w:sz w:val="24"/>
          <w:szCs w:val="24"/>
        </w:rPr>
        <w:t>Цели и задачи программы развития МОУ Чулымская средняя общеобразовательная школа на 2011-2016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Цель:</w:t>
      </w:r>
      <w:r>
        <w:rPr>
          <w:rFonts w:cs="Cambria" w:ascii="Cambria" w:hAnsi="Cambria"/>
          <w:sz w:val="24"/>
          <w:szCs w:val="24"/>
        </w:rPr>
        <w:t xml:space="preserve"> качественное образование каждого учащегося Чулымской школы через построение образовательного процесса по индивидуально-ориентированным учебным планам и индивидуальным учебным планам и/или программам с учетом требований новых образовательных стандар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Осуществить постепенный переход начальной школы на построение содержания образования на основе УМК по системе развивающего обучения Л.В. Занко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ревести основную школу на индивидуально-ориентированное обучение по 50% учебных предметов в каждом класс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Создать условия для перехода учащихся старшей школы на обучение по индивидуальным учебным планам и/или программ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величить количество педагогов до 50%, повышающих своё мастерство в университете непрерыв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Включить в исследовательскую и проектную деятельности интеллектуальной, творческой и социально-значимой направленности 70% учащихся школы, начиная с первой ступени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здать и реализовать программу в школе по формированию культуры и здорового и безопасн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держание образования во всех начальных классах построено на основе УМК по системе развивающего обучения Л.В. Занко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50% учебных предметов в каждом классе основной школы переведены на индивидуально-ориентированное обу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100% учащихся старшей школы обучаются по индивидуальным учебным планам и/или программа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50% педагогов повышают своё мастерство в школьном университете непрерыв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0% учащихся школы, включая учащихся первой ступени, включены в исследовательскую и проектную деятельности интеллектуальной, творческой и социально-значимой направл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ализована программа по формированию культуры здорового и безопасн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лан работ по програм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07"/>
        <w:gridCol w:w="1769"/>
        <w:gridCol w:w="11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ро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ведение в соответствие нормативно-правовой базы школ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оздание условий для курсовой подготовки педагогов в соответствии с особенностями школы и индивидуальными образовательными потребностями педагог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оведение методических семинаров, мастер-классов, конференц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плану методической рабо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Создание условий для обобщения педагогами их положительного и эффективного педагогического опы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бновление материально-технической базы школ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беспечение вариативности образовательного процесса в рамках предпрофильной подготовки и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ние условий для обучения учащихся старшей школы на основе их индивидуальных учебных планов и/или програм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ние условий для обучения учащихся основной школы на основе индивидуально-ориентированных учебных план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вершенствование работы научного общества учащихся «Эрудиты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правление программой разви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Ежегодные рефлексивные сборы по поводу реализации программы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>Ежегодные конференции по обсуждению текста публичного отчётного докл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ulymskaya@yandex.ru" TargetMode="External"/><Relationship Id="rId4" Type="http://schemas.openxmlformats.org/officeDocument/2006/relationships/hyperlink" Target="http://www.chulym-sh.narod.ru/" TargetMode="External"/><Relationship Id="rId5" Type="http://schemas.openxmlformats.org/officeDocument/2006/relationships/hyperlink" Target="http://www.chulym-sh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9:00Z</dcterms:created>
  <dc:creator>user</dc:creator>
  <dc:description/>
  <cp:keywords/>
  <dc:language>en-US</dc:language>
  <cp:lastModifiedBy>Admin</cp:lastModifiedBy>
  <dcterms:modified xsi:type="dcterms:W3CDTF">2011-12-08T08:48:00Z</dcterms:modified>
  <cp:revision>16</cp:revision>
  <dc:subject/>
  <dc:title/>
</cp:coreProperties>
</file>