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План работы </w:t>
      </w:r>
    </w:p>
    <w:p>
      <w:pPr>
        <w:pStyle w:val="Normal"/>
        <w:spacing w:lineRule="auto" w:line="240" w:before="60" w:after="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муниципального бюджетного общеобразовательного учреждения Чулымская средняя общеобразовательная школа </w:t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Cambria" w:ascii="Cambria" w:hAnsi="Cambria"/>
          <w:b/>
          <w:sz w:val="24"/>
          <w:szCs w:val="24"/>
        </w:rPr>
        <w:t>на 2013-2014 учебный год</w:t>
      </w:r>
    </w:p>
    <w:p>
      <w:pPr>
        <w:pStyle w:val="Normal"/>
        <w:spacing w:lineRule="auto" w:line="240" w:before="60" w:after="60"/>
        <w:ind w:firstLine="7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60" w:after="60"/>
        <w:ind w:firstLine="7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Цели школы: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/>
      </w:pPr>
      <w:r>
        <w:rPr>
          <w:rFonts w:cs="Cambria" w:ascii="Cambria" w:hAnsi="Cambria"/>
          <w:sz w:val="24"/>
          <w:szCs w:val="24"/>
        </w:rPr>
        <w:t>сохранение и повышение качества общих учебных и предметных умений учащихся всех ступеней образования;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строение образовательного процесса по индивидуально-ориентированным учебным планам и индивидуальным учебным планам;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/>
      </w:pPr>
      <w:r>
        <w:rPr>
          <w:rFonts w:cs="Cambria" w:ascii="Cambria" w:hAnsi="Cambria"/>
          <w:sz w:val="24"/>
          <w:szCs w:val="24"/>
        </w:rPr>
        <w:t>систематизация работы с одарёнными детьми и школьниками с повышенной мотивацией к обучению.</w:t>
      </w:r>
    </w:p>
    <w:p>
      <w:pPr>
        <w:pStyle w:val="Normal"/>
        <w:spacing w:lineRule="auto" w:line="240" w:before="60" w:after="6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/>
      </w:pPr>
      <w:r>
        <w:rPr>
          <w:rFonts w:cs="Cambria" w:ascii="Cambria" w:hAnsi="Cambria"/>
          <w:sz w:val="24"/>
          <w:szCs w:val="24"/>
        </w:rPr>
        <w:t>продолжить построение содержания образования в 1-ом, 2-ом и 3-ем классах на основе УМК по системе развивающего обучения Л.В. Занкова;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величить количество учебных предметов в каждом классе по индивидуально-ориентированному обучению до 30%;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еревести 30 % учащихся 10-го класса на обучение по индивидуальным учебным планам по некоторым предметам;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охранить количественный состав школьников, включённых в исследовательскую и проектную деятельность интеллектуальной, творческой и социально-значимой направленности; 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/>
      </w:pPr>
      <w:r>
        <w:rPr>
          <w:rFonts w:cs="Cambria" w:ascii="Cambria" w:hAnsi="Cambria"/>
          <w:sz w:val="24"/>
          <w:szCs w:val="24"/>
        </w:rPr>
        <w:t>увеличить количество педагогов до 30%, повышающих своё мастерство в университете непрерывного образования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/>
      </w:pPr>
      <w:r>
        <w:rPr>
          <w:rFonts w:cs="Cambria" w:ascii="Cambria" w:hAnsi="Cambria"/>
          <w:sz w:val="24"/>
          <w:szCs w:val="24"/>
        </w:rPr>
        <w:t>составить план работы, направленный на повышение результатов в 9-ом классе, для качественной аттестации;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охранить результаты независимой экспертизы в начальном и старшем звене; 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ставить план (систему) работы с мотивированными и одарёнными детьми;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увеличить результативность участия школьников в дистанционных конкурсах и фестивалях.</w:t>
      </w:r>
    </w:p>
    <w:p>
      <w:pPr>
        <w:pStyle w:val="Normal"/>
        <w:spacing w:lineRule="auto" w:line="240" w:before="60" w:after="60"/>
        <w:ind w:firstLine="709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/>
      </w:pPr>
      <w:r>
        <w:rPr>
          <w:rFonts w:cs="Cambria" w:ascii="Cambria" w:hAnsi="Cambria"/>
          <w:sz w:val="24"/>
          <w:szCs w:val="24"/>
        </w:rPr>
        <w:t>содержание образования в 1-ом, 2-ом и 3-ем классах построено на основе УМК по системе развивающего обучения Л.В. Занкова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0 % учебных предметов в каждом классе основной школы построены на индивидуально-ориентированном обучении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/>
      </w:pPr>
      <w:r>
        <w:rPr>
          <w:rFonts w:cs="Cambria" w:ascii="Cambria" w:hAnsi="Cambria"/>
          <w:sz w:val="24"/>
          <w:szCs w:val="24"/>
        </w:rPr>
        <w:t xml:space="preserve">30 % учащихся 10-го класса обучаются по индивидуальным учебным планам по некоторым предметам 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0 % учащихся школы, включая учащихся первой ступени, включены в исследовательскую и проектную деятельности интеллектуальной, творческой и социально-значимой направленности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/>
      </w:pPr>
      <w:r>
        <w:rPr>
          <w:rFonts w:cs="Cambria" w:ascii="Cambria" w:hAnsi="Cambria"/>
          <w:sz w:val="24"/>
          <w:szCs w:val="24"/>
        </w:rPr>
        <w:t>30 % педагогов повышают своё мастерство в школьном университете непрерывного образования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результаты независимой экспертизы в начальной школе и старшем звене не ниже районных показателей</w:t>
      </w:r>
    </w:p>
    <w:p>
      <w:pPr>
        <w:pStyle w:val="Normal"/>
        <w:numPr>
          <w:ilvl w:val="0"/>
          <w:numId w:val="1"/>
        </w:numPr>
        <w:spacing w:lineRule="auto" w:line="240" w:before="60" w:after="60"/>
        <w:ind w:left="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% учащихся школы являются призёрами и победителями дистанционных конкурсов, конференций и фестивалей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1"/>
        <w:gridCol w:w="3101"/>
        <w:gridCol w:w="22"/>
        <w:gridCol w:w="3090"/>
        <w:gridCol w:w="33"/>
        <w:gridCol w:w="3079"/>
        <w:gridCol w:w="44"/>
        <w:gridCol w:w="3068"/>
        <w:gridCol w:w="55"/>
      </w:tblGrid>
      <w:tr>
        <w:trPr>
          <w:trHeight w:val="385" w:hRule="atLeast"/>
        </w:trPr>
        <w:tc>
          <w:tcPr>
            <w:tcW w:w="15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Август 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готовка школы к новому 2013-2014 учебному году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готовка школы к новому 2013-2014 учебному году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готовка школы к новому 2013-2014 учебному году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готовка школы к новому 2013-2014 учебному году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седание УС по утверждению текста публичного отчётного доклада за 2012-2013 учебный год и размещение его на сайте школы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частие в районном августовском педагогическом совете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брание с родителями будущих первоклассников, регистрация заявлений родителей о приёме в школу их детей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ключение 3-хстороннего договора (учащиеся 10-го класса, родители, школа)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Заседание Педагогического совета «Анализ работы школы за 2012-2013 учебный год, организация и ориентиры деятельности на 2013-2014 учебный год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седания МО и МС школы по рассмотрению рабочих программ и корректировке планов работы на год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нсультации по оформлению аттестационных материалов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Сентябрь 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оржественная линейка, посвящённая началу 2013-2014 учебного года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mbria" w:ascii="Cambria" w:hAnsi="Cambria"/>
              </w:rPr>
              <w:t>Комплектование классов, ГПД, ДО дополнительного образования, организация питания, обеспечение учебной литературой</w:t>
            </w:r>
            <w:r>
              <w:rPr/>
              <w:t xml:space="preserve"> </w:t>
            </w:r>
          </w:p>
          <w:p>
            <w:pPr>
              <w:pStyle w:val="Style19"/>
              <w:spacing w:before="60" w:after="60"/>
              <w:rPr/>
            </w:pPr>
            <w:r>
              <w:rPr/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точнение образовательных запросов и потребностей учащихся для корректировки школьного компонента учебного плана на 2013-2014 учебный год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mbria" w:ascii="Cambria" w:hAnsi="Cambria"/>
                <w:b/>
              </w:rPr>
              <w:t>Совещание «Пути и средства профессионального развития в 2013-2014 году»</w:t>
            </w:r>
            <w:r>
              <w:rPr>
                <w:rFonts w:cs="Cambria" w:ascii="Cambria" w:hAnsi="Cambria"/>
              </w:rPr>
              <w:t xml:space="preserve">, корректировка перспективных планов профессионального развития, определение намерений 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классных руководителей по планированию работы на год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ланёрка анализ проведения  Дня знаний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Организационное совещание «Обеспечение безопасности жизни и здоровья детей в процессе образовательной деятельности»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Выполнение требований к организации учебного процесса и адаптации учащихся 1-го класса (посещение уроков)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Выполнение требований  по преемственности  при осуществлении учебного процесса в 5-ом классе (посещение уроков)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лучение комплекта паролей для доступа в систему СтатГрад на 2013-2014 учебный год и диагностические работы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09 – математика-5, математика-8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09 – русский язык-6, русский язык-7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.09 – математика-1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.09 – русский язык-5, русский язык-8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6.09 – русский язык-9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зучение склонностей и интересов учащихся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 планов ВР Мониторинг уровня воспитанности</w:t>
            </w:r>
          </w:p>
        </w:tc>
      </w:tr>
      <w:tr>
        <w:trPr/>
        <w:tc>
          <w:tcPr>
            <w:tcW w:w="3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Акция  «Помоги пойти учиться»  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школьный осенний кросс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есячники пожарной безопасности (учебная эвакуация)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йд «Внешний вид учащихся»</w:t>
            </w:r>
          </w:p>
          <w:p>
            <w:pPr>
              <w:pStyle w:val="Style19"/>
              <w:spacing w:before="60" w:after="60"/>
              <w:rPr/>
            </w:pPr>
            <w:r>
              <w:rPr>
                <w:rFonts w:cs="Cambria" w:ascii="Cambria" w:hAnsi="Cambria"/>
              </w:rPr>
              <w:t>Акция «Береги учебник» (сентябрь-май)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нь здоровья (по отдельному плану)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кция «Осенняя неделя добра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кция «Будь богаче - принимай других»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НО: Корректировка ИПП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овещание «Организация аттестации педагогов в 2013-2014 учебном году»</w:t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ходные контрольные работы по русскому языку и математике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е собрание членов школьного НОУ «Эрудиты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при директоре «Обеспеченность учащихся учебниками на 2013-2014 уч. год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НО: Работа с текстами, консультации по оформлению аттестационных материалов</w:t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гнозирование результатов учебной деятельности по математике и русскому языку во 2-11-х классах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здание планов по ликвидации пробелов в знаниях учащихся на основе результатов входных контрольных и диагностических работ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НО: Корректировка ИПП </w:t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Октябрь 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День Самоуправления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mbria" w:ascii="Cambria" w:hAnsi="Cambria"/>
                <w:b/>
              </w:rPr>
              <w:t>Торжественное мероприятие, посвящённое дню Учителя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по планированию и проведению школьного этапа ВОШ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Соблюдение требований к  организации учебного процесса и адаптации учащихся 1-го класса (посещение уроков)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Выполнение требований  по преемственности при осуществлении учебного процесса в 5-ом классе (посещение уроков)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«Итоги ВШК: Адаптация учащихся 1-го и 5-ых классов. Результаты диагностических работ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Формирование УУД средствами УМК системы Занкова во 2-ом и 3-ем классах  (посещение уроков)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иагностические работы через систему СтатГрад: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</w:rPr>
              <w:t>1.10 – математика-9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Cambria" w:ascii="Cambria" w:hAnsi="Cambria"/>
              </w:rPr>
              <w:t>3.10 – русский язык-11</w:t>
            </w:r>
          </w:p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ониторинг ВР по итогам 1 четверти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сещение занятий ДО, классных часов и внеклассных мероприятий классов с низким уровнем воспитанност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кция «Протяни руку помощи»</w:t>
            </w:r>
          </w:p>
          <w:p>
            <w:pPr>
              <w:pStyle w:val="Style19"/>
              <w:spacing w:before="60" w:after="60"/>
              <w:rPr/>
            </w:pPr>
            <w:r>
              <w:rPr>
                <w:rFonts w:cs="Cambria" w:ascii="Cambria" w:hAnsi="Cambria"/>
              </w:rPr>
              <w:t>Библиотечный урок в начальных классах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естиваль реализованных проектов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йд по проверке внешнего вида учащихся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Школьный этап ВОШ 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лассные родительские собрания по обсуждению текста публичного отчётного доклад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mbria" w:ascii="Cambria" w:hAnsi="Cambria"/>
              </w:rPr>
              <w:t>Семинар «Планирование работы по подготовке к ККР-4, ГИА-9, ЕГЭ-11»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школьная конференция, посвящённая публичному отчётному докладу школы за 2012-2013 учебный год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естиваль реализованных проектов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деля географии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Чудо шашки»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Белые молнии» (теннис)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60"/>
              <w:rPr/>
            </w:pPr>
            <w:r>
              <w:rPr>
                <w:rFonts w:cs="Cambria" w:ascii="Cambria" w:hAnsi="Cambria"/>
              </w:rPr>
              <w:t>Структура книги - Художники иллюстраторы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сенние праздники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«Взаимодействие классного руководителя с учителями-предметниками»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mbria" w:ascii="Cambria" w:hAnsi="Cambria"/>
              </w:rPr>
              <w:t xml:space="preserve">Собеседования с классными руководителями по предварительным итогам </w:t>
            </w:r>
            <w:r>
              <w:rPr>
                <w:rFonts w:cs="Cambria" w:ascii="Cambria" w:hAnsi="Cambria"/>
                <w:lang w:val="en-US"/>
              </w:rPr>
              <w:t>I</w:t>
            </w:r>
            <w:r>
              <w:rPr>
                <w:rFonts w:cs="Cambria" w:ascii="Cambria" w:hAnsi="Cambria"/>
              </w:rPr>
              <w:t>-ой четверти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НО: Работа с текстами, консультации по оформлению аттестационных материалов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60"/>
              <w:rPr/>
            </w:pPr>
            <w:r>
              <w:rPr>
                <w:rFonts w:cs="Cambria" w:ascii="Cambria" w:hAnsi="Cambria"/>
              </w:rPr>
              <w:t>Акция «Молодёжь выбирает жизнь»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уск внутришкольной спартакиады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Школьный этап ВОШ  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школьное родительское собрание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Обсуждение публичного отчётного доклада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НО: Работа с текстом ФЗ об Образовании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Ноябрь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Школьный этап ВОШ 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НО: «Формирование УУД и ОУУН – приоритетная задача работы школы»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«Итоги ВШК: Формирование УУД средствами УМК системы Занкова во 2-ом и 3-ем классах. Результаты диагностических работ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Система работы учителя по подготовке учащихся к ККР-4, ГИА-9 и ЕГЭ-11 (посещение уроков)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иагностические работы через систему СтатГрад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7.11 – математика-10, математика-7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 посещений классных часов в 10-11 классах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60" w:after="60"/>
              <w:rPr/>
            </w:pPr>
            <w:r>
              <w:rPr>
                <w:rFonts w:cs="Cambria" w:ascii="Cambria" w:hAnsi="Cambria"/>
              </w:rPr>
              <w:t>Акция «Её величество – Мама»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готовка к новогодним праздникам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зор по журналам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Белая ладья»</w:t>
            </w:r>
          </w:p>
          <w:p>
            <w:pPr>
              <w:pStyle w:val="Style19"/>
              <w:spacing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ервенство школы по баскетболу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Школьное НОУ «Цели и задачи исследовательской деятельности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структаж учащихся 9-го и 11-го классов по заполнению бланков ЕГЭ и ГИ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овещание «Итоги школьного этапа всероссийской олимпиады школьников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МО «Отчёт за 1 четверть. Итоги. Анализ посещаемости кружков, секций, клубов. Анализ результативности работы» 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О  №2 «Корректировка планов ВР на 2 четверть»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кция «Молодёжь выбирает жизнь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йонная площадка проб (11 класс) и пробные экзамены по русскому языку и математике (9-ый, 11-ый класс)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седание МС по формированию заявки на курсы повышения квалификации педагогов во втором полугодии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НО: Работа с текстами, консультации по оформлению аттестационных материалов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рректировка планов по ликвидации пробелов в знаниях и умениях учащихся в соответствии с результатами пробных экзаменов и контрольных срезов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 этап ВОШ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овещание «Результаты площадки проб и пробных экзаменов по русскому языку и математике в 9-ом и 11-ом классах»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Декабрь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ый этап ВОШ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«Итоги ВШК: Система работы учителя по подготовке к ККР-4, ГИА-9 и ЕГЭ-11 по математике и русскому языку. Результаты диагностических работ»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Работа учителя по формированию ОУУН у учащихся 4-11-х классов (посещение уроков и элективных курсов)»</w:t>
            </w:r>
          </w:p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ерка дневников учащихся 9 классов</w:t>
            </w:r>
          </w:p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з посещения классных часов в 1-4 классах</w:t>
            </w:r>
          </w:p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стояние работы по профилактике правонарушений и безнадзорности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ыполнение плана ВР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пуск школьного конкурса среди учащихся «Ученик года-2014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еративное совещание «Проведение новогодних праздников»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кция «Знай свои права – управляй будущим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Школьный этап «Лидеры»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mbria" w:ascii="Cambria" w:hAnsi="Cambria"/>
              </w:rPr>
              <w:t>Акция «Чистое слово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еделя баскетбола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урнир памяти Н.М. Ильичёв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Районные контрольные работы по русскому языку и математике в 4-ом классе </w:t>
            </w:r>
          </w:p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кция «Зимняя неделя добра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школьное родительское собрание «Правонарушение и безнадзорность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mbria" w:ascii="Cambria" w:hAnsi="Cambria"/>
              </w:rPr>
              <w:t xml:space="preserve">Собеседование с классными руководителями по предварительным итогам учебной деятельности за </w:t>
            </w:r>
            <w:r>
              <w:rPr>
                <w:rFonts w:cs="Cambria" w:ascii="Cambria" w:hAnsi="Cambria"/>
                <w:lang w:val="en-US"/>
              </w:rPr>
              <w:t>I</w:t>
            </w:r>
            <w:r>
              <w:rPr>
                <w:rFonts w:cs="Cambria" w:ascii="Cambria" w:hAnsi="Cambria"/>
              </w:rPr>
              <w:t>-ое полугодие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НО: Работа с текстами, консультации по оформлению аттестационных материалов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овогодние праздники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Школьное НОУ «Требования к оформлению исследовательских работ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«Итоги муниципального этапа всероссийской олимпиады школьников»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Январь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«Итоги ВШК: Работа учителя по формированию ОУУН – результат и опыт работы каждого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ределение УМК на 2014-2015 учебный год и анализ состояния обеспеченности фонда библиотеки учебной литературой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Формирование УУД  в 1-3-х классах средствами УМК системы РО Л.В. Занкова (посещение уроков)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Выполнение планов по устранению пробелов по математике и русскому языку на основе пробных ЕГЭ и ГИА, площадки проб (посещение элективных курсов в 9-ом и 11-ом классах)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left="-2" w:hanging="0"/>
              <w:contextualSpacing w:val="false"/>
              <w:rPr/>
            </w:pPr>
            <w:r>
              <w:rPr>
                <w:rFonts w:cs="Cambria" w:ascii="Cambria" w:hAnsi="Cambria"/>
              </w:rPr>
              <w:t>Конкурс «Лидер»</w:t>
            </w:r>
          </w:p>
          <w:p>
            <w:pPr>
              <w:pStyle w:val="Style20"/>
              <w:spacing w:lineRule="auto" w:line="240" w:before="60" w:after="60"/>
              <w:ind w:left="-2" w:hanging="0"/>
              <w:contextualSpacing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накомство со словарями</w:t>
            </w:r>
          </w:p>
          <w:p>
            <w:pPr>
              <w:pStyle w:val="Normal"/>
              <w:spacing w:lineRule="auto" w:line="240" w:before="60" w:after="60"/>
              <w:ind w:left="-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лиатлон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Школьный этап Всероссийского конкурса «Учитель года-2014»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УНО: Работа с текстами, консультации по оформлению аттестационных материалов 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Рефлексивный сбор по поводу реализации программы развития 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Рефлексивный семинар по реализации намерений, определённых педагогами в начале учебного года 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МО №3 «Итоги работы за 1 полугодие. Корректировка плана ВР на 2 полугодие» 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роверка журналов ПДО 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Февраль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седание Совета НОУ по подготовке и проведению школьной НПК «Умники и Умницы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Изучение демоверсий, кодификаторов и спецификаций ККР-4 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 по планированию мероприятий к 23 февраля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«Итоги ВШК: Результаты работы по формированию УУД в 1-3-х классах. Выполнение планов по ликвидации пробелов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Работа педагогов по построению учебного процесса на основе реализации их намерений (посещение уроков в 1-11-х классах)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ерка планов ВР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седание Педагогического совета 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Школьная научно-практическая конференция учащихся «Умники и Умницы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здание базы данных ЕГЭ-201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Цикл мероприятий, посвященных  Дню защитника Отечества Молодецкие забавы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НО: Работа с текстами, консультации по оформлению аттестационных материалов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60" w:after="60"/>
              <w:contextualSpacing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щешкольное родительское собрание на тему: «Предварительные итоги работы школы за год и организационные вопросы государственной итоговой аттестации в 9-х и 11-х классах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крытые занятия ПДО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Март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ссовый проект «Прощай зимушка-зима!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Собеседование с классными руководителями по предварительным итогам </w:t>
            </w:r>
            <w:r>
              <w:rPr>
                <w:rFonts w:cs="Cambria" w:ascii="Cambria" w:hAnsi="Cambria"/>
                <w:lang w:val="en-US"/>
              </w:rPr>
              <w:t>III</w:t>
            </w:r>
            <w:r>
              <w:rPr>
                <w:rFonts w:cs="Cambria" w:ascii="Cambria" w:hAnsi="Cambria"/>
              </w:rPr>
              <w:t>-ей четверти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«Итоги ВШК: Реализация намерений педагогов при построении учебного процесса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Подготовка к итоговой аттестации по предметам по выбору (посещение уроков, курсов по выбору, элективных курсов)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сещение тематических классных часов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есенняя неделя Добра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готовка работ для участия в краевом форуме «Молодёжь и наука» и краевом конкурсе «Страна чудес – страна исследований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еративные совещания по подготовке общешкольных мероприятий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вое мероприятие в рамках школьного конкурса среди учащихся «Ученик года-2014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НО: Работа с текстами, консультации по оформлению аттестационных материалов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МПк: Диагностика уровня готовности детей старшего дошкольного возраста к обучению в школе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mbria" w:ascii="Cambria" w:hAnsi="Cambria"/>
              </w:rPr>
              <w:t>Фестиваль детских реализованных проектов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Совещание  «Лето-2013» 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«Итоги работы 3 четверти»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Апрель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гиональный этап Российского конкурса исследовательских работ и творческих проектов дошкольников и младших школьников «Я – исследователь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крытые классные часы по профилактике правонарушений и безнадзорности учащихся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еративные совещания по подготовке общешкольных мероприятий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«Итоги ВШК: Подготовка к итоговой аттестации по предметам по выбору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Система работы педагогов по организации индивидуально-ориентированного обучения в 4-11-х классах (посещение уроков)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сещение тематических классных часов  7-9 классов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нь Земли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робные ЕГЭ в 11 классе и экзамены в 9-ом классе по русскому языку и математике </w:t>
            </w:r>
          </w:p>
          <w:p>
            <w:pPr>
              <w:pStyle w:val="Style20"/>
              <w:spacing w:lineRule="auto" w:line="240" w:before="60" w:after="60"/>
              <w:ind w:left="-2" w:hanging="0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йд по проверке внешнего вида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Семинар «Описание результатов педагогической деятельности как путь к профессиональному развитию» 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дготовка к отчётным мероприятиям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раевой конкурс творческих и исследовательских работ младших школьников «Страна чудес – страна исследований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одительское собрание «Стили семейного воспитания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НО: Работа с текстами-описаниями результатов педагогической деятельности, анализами работы методических структур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енно-спортивная игра «Победа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флексивный сбор членов научного общества учащихся «Эрудиты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Совещание «Итоги пробных ЕГЭ-11 и ГИА-9» 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чёт по  программам ДО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Май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«Итоги ВШК: Система работы педагогов по организации индивидуально-ориентированного обучения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дминистративные контрольные работы по математике и русскому языку в 3-их, 8-ом и 10-ом классах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ониторинг деятельности классных руководителей, педагогов ДО, детской организаци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left="109" w:hanging="0"/>
              <w:contextualSpacing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кция «Вахта памяти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раевые контрольные работы по общеучебным умениям и навыкам, по математике и русскому языку в 4-ом классе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знакомление с НПБ ЕГЭ и ГИА, инструктаж по заполнению бланков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беседование с классными руководителями по предварительным итогам учебной деятельности за 2013-2014 учебный год</w:t>
            </w:r>
          </w:p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по празднованию Дня Победы.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классных руководителей по проведению «Последнего звонка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я летнего отдыха учащихся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оржественная линейка, посвящённая празднику Последнего звонка для учащихся 9-го и 11-го классов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«Шиповка юных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аседание Педагогического совета о допуске учащихся 9-го и 11-го класса к экзаменам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УНО: Работа с текстами-описаниями результатов педагогической деятельности, анализами работы методических структур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вая аттестация учащихся 9-го и 11-го класса</w:t>
            </w:r>
          </w:p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портивный праздник клуба «Будь здоров!»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бор заявок от учащихся для предварительного комплектования школьного компонента учебного план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left="0" w:hanging="0"/>
              <w:contextualSpacing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О №5 «Подведение итогов года»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Заседание педагогического совета о переводе учащихся 1-8-х, 10-го классов в следующий класс 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вещание по итогам года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Июнь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вая аттестация учащихся 9-го и 11-го класс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я летнего отдыха детей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бор рефлексивных текстов, анализов педагогической деятельности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вая аттестация учащихся 9-го и 11-го класс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я летнего отдыха детей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тоговая аттестация учащихся 9-го и 11-го класса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чёт школы по итогам 2013-2014 учебного года</w:t>
            </w:r>
          </w:p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ыпускной бал у выпускников 11-го класса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я летнего отдыха детей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40" w:before="60" w:after="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17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8"/>
      <w:gridCol w:w="3048"/>
      <w:gridCol w:w="3049"/>
      <w:gridCol w:w="3049"/>
      <w:gridCol w:w="3050"/>
    </w:tblGrid>
    <w:tr>
      <w:trPr/>
      <w:tc>
        <w:tcPr>
          <w:tcW w:w="3048" w:type="dxa"/>
          <w:tcBorders>
            <w:bottom w:val="single" w:sz="24" w:space="0" w:color="4F81BD"/>
          </w:tcBorders>
          <w:shd w:fill="FFFFFF" w:val="clear"/>
        </w:tcPr>
        <w:p>
          <w:pPr>
            <w:pStyle w:val="Normal"/>
            <w:tabs>
              <w:tab w:val="clear" w:pos="708"/>
              <w:tab w:val="left" w:pos="675" w:leader="none"/>
              <w:tab w:val="center" w:pos="1359" w:leader="none"/>
            </w:tabs>
            <w:spacing w:before="0" w:after="0"/>
            <w:rPr/>
          </w:pPr>
          <w:r>
            <w:rPr>
              <w:rFonts w:eastAsia="Times New Roman" w:cs="Cambria" w:ascii="Cambria" w:hAnsi="Cambria"/>
              <w:b/>
            </w:rPr>
            <w:tab/>
            <w:tab/>
            <w:t>Общие дела</w:t>
          </w:r>
        </w:p>
      </w:tc>
      <w:tc>
        <w:tcPr>
          <w:tcW w:w="3048" w:type="dxa"/>
          <w:tcBorders>
            <w:bottom w:val="single" w:sz="24" w:space="0" w:color="4F81BD"/>
          </w:tcBorders>
          <w:shd w:fill="FFFFFF" w:val="clear"/>
        </w:tcPr>
        <w:p>
          <w:pPr>
            <w:pStyle w:val="Normal"/>
            <w:spacing w:before="0" w:after="0"/>
            <w:jc w:val="center"/>
            <w:rPr>
              <w:rFonts w:ascii="Cambria" w:hAnsi="Cambria" w:eastAsia="Times New Roman" w:cs="Cambria"/>
              <w:b/>
              <w:b/>
            </w:rPr>
          </w:pPr>
          <w:r>
            <w:rPr>
              <w:rFonts w:eastAsia="Times New Roman" w:cs="Cambria" w:ascii="Cambria" w:hAnsi="Cambria"/>
              <w:b/>
            </w:rPr>
            <w:t>Работа с учащимися</w:t>
          </w:r>
        </w:p>
      </w:tc>
      <w:tc>
        <w:tcPr>
          <w:tcW w:w="3049" w:type="dxa"/>
          <w:tcBorders>
            <w:bottom w:val="single" w:sz="24" w:space="0" w:color="4F81BD"/>
          </w:tcBorders>
          <w:shd w:fill="FFFFFF" w:val="clear"/>
        </w:tcPr>
        <w:p>
          <w:pPr>
            <w:pStyle w:val="Normal"/>
            <w:spacing w:before="0" w:after="0"/>
            <w:jc w:val="center"/>
            <w:rPr>
              <w:rFonts w:ascii="Cambria" w:hAnsi="Cambria" w:eastAsia="Times New Roman" w:cs="Cambria"/>
              <w:b/>
              <w:b/>
            </w:rPr>
          </w:pPr>
          <w:r>
            <w:rPr>
              <w:rFonts w:eastAsia="Times New Roman" w:cs="Cambria" w:ascii="Cambria" w:hAnsi="Cambria"/>
              <w:b/>
            </w:rPr>
            <w:t>Работа с родителями</w:t>
          </w:r>
        </w:p>
      </w:tc>
      <w:tc>
        <w:tcPr>
          <w:tcW w:w="3049" w:type="dxa"/>
          <w:tcBorders>
            <w:bottom w:val="single" w:sz="24" w:space="0" w:color="4F81BD"/>
          </w:tcBorders>
          <w:shd w:fill="FFFFFF" w:val="clear"/>
        </w:tcPr>
        <w:p>
          <w:pPr>
            <w:pStyle w:val="Normal"/>
            <w:spacing w:before="0" w:after="0"/>
            <w:jc w:val="center"/>
            <w:rPr>
              <w:rFonts w:ascii="Cambria" w:hAnsi="Cambria" w:eastAsia="Times New Roman" w:cs="Cambria"/>
              <w:b/>
              <w:b/>
            </w:rPr>
          </w:pPr>
          <w:r>
            <w:rPr>
              <w:rFonts w:eastAsia="Times New Roman" w:cs="Cambria" w:ascii="Cambria" w:hAnsi="Cambria"/>
              <w:b/>
            </w:rPr>
            <w:t>Работа с педагогами</w:t>
          </w:r>
        </w:p>
      </w:tc>
      <w:tc>
        <w:tcPr>
          <w:tcW w:w="3050" w:type="dxa"/>
          <w:tcBorders>
            <w:bottom w:val="single" w:sz="24" w:space="0" w:color="4F81BD"/>
          </w:tcBorders>
          <w:shd w:fill="FFFFFF" w:val="clear"/>
        </w:tcPr>
        <w:p>
          <w:pPr>
            <w:pStyle w:val="Normal"/>
            <w:spacing w:before="0" w:after="0"/>
            <w:jc w:val="center"/>
            <w:rPr>
              <w:rFonts w:ascii="Cambria" w:hAnsi="Cambria" w:eastAsia="Times New Roman" w:cs="Cambria"/>
              <w:b/>
              <w:b/>
            </w:rPr>
          </w:pPr>
          <w:r>
            <w:rPr>
              <w:rFonts w:eastAsia="Times New Roman" w:cs="Cambria" w:ascii="Cambria" w:hAnsi="Cambria"/>
              <w:b/>
            </w:rPr>
            <w:t>Внутришкольный контроль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Calibri" w:hAnsi="Calibri" w:eastAsia="Times New Roman" w:cs="Times New Roman"/>
    </w:rPr>
  </w:style>
  <w:style w:type="character" w:styleId="Style18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04:00Z</dcterms:created>
  <dc:creator>user</dc:creator>
  <dc:description/>
  <cp:keywords/>
  <dc:language>en-US</dc:language>
  <cp:lastModifiedBy>Admin</cp:lastModifiedBy>
  <cp:lastPrinted>2013-12-11T01:53:00Z</cp:lastPrinted>
  <dcterms:modified xsi:type="dcterms:W3CDTF">2013-12-10T18:53:00Z</dcterms:modified>
  <cp:revision>22</cp:revision>
  <dc:subject/>
  <dc:title/>
</cp:coreProperties>
</file>