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ая образовательная программа начального общего образования муниципального общеобразовательного учреждения Чулымская средняя общеобразовательная шко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Style16"/>
        <w:numPr>
          <w:ilvl w:val="0"/>
          <w:numId w:val="45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новой для разработки основной образовательной программы (ООП) начального общего образования (НОО) муниципального общеобразовательного учреждения Чулымская средняя общеобразовательная школа (далее школа) являются следующие документы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>федеральный государственный стандарт (ФГОС) начального общего образования (НОО), утверждённый приказом Министерства образования и науки Российской Федерации от 6 октября 2009 г. № 373 (с изменениями от 26.11.2010 № 1241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основная образовательная программа образовательного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основной образовательной программы соответствует требованиям ФГОС Н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образовательная программа разработана командой школы и принята педагогическим советом школы после её обсуждения педагогическим коллекти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Школа несёт ответственность за выполнение своей основной образовательной программы перед родителями учащихся и управлением образования администрации Балахтинского района (далее учредите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реализации основной образовательной программы – обеспечить достижение обучающимися муниципального общеобразовательного учреждения Чулымская средняя общеобразовательная школа новых образовательных результатов на первой ступени обучения в соответствии с требованиями, установленными Стандар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зультатам освоения основной образовательной программы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личностные</w:t>
      </w:r>
      <w:r>
        <w:rPr>
          <w:rFonts w:cs="Times New Roman" w:ascii="Times New Roman" w:hAnsi="Times New Roman"/>
        </w:rPr>
        <w:t xml:space="preserve"> результаты – готовность и способность учащихся к саморазвитию, сформированность мотивации к 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, сформированность основ гражданской идентич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метапредметные</w:t>
      </w:r>
      <w:r>
        <w:rPr>
          <w:rFonts w:cs="Times New Roman" w:ascii="Times New Roman" w:hAnsi="Times New Roman"/>
        </w:rPr>
        <w:t xml:space="preserve"> результаты – освоенные учащимися универсальные учебные действия (познавательные, регулятивные, коммуникативны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предметные</w:t>
      </w:r>
      <w:r>
        <w:rPr>
          <w:rFonts w:cs="Times New Roman" w:ascii="Times New Roman" w:hAnsi="Times New Roman"/>
        </w:rPr>
        <w:t xml:space="preserve"> результаты – освоенный уча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адресова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учащимся и родителям</w:t>
      </w:r>
      <w:r>
        <w:rPr>
          <w:rFonts w:cs="Times New Roman" w:ascii="Times New Roman" w:hAnsi="Times New Roman"/>
        </w:rPr>
        <w:t xml:space="preserve"> для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я о целях, содержании, организации и планируемых результатах деятельности школы по достижению каждым обучающимся образовательных результатов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сферы ответственности за достижение результатов образовательной деятельности школы, родителей и обучающихся и возможностей для взаимо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учителям</w:t>
      </w:r>
      <w:r>
        <w:rPr>
          <w:rFonts w:cs="Times New Roman" w:ascii="Times New Roman" w:hAnsi="Times New Roman"/>
        </w:rPr>
        <w:t xml:space="preserve"> для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ения понимания смыслов образования и в качестве ориентира в практической образо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администрации</w:t>
      </w:r>
      <w:r>
        <w:rPr>
          <w:rFonts w:cs="Times New Roman" w:ascii="Times New Roman" w:hAnsi="Times New Roman"/>
        </w:rPr>
        <w:t xml:space="preserve"> для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>координации деятельности педагогического коллектива по выполнению требований к результатам и условиям освоения учащимися основной образовательной программ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я взаимоотношений субъектов образовательного процесса (педагогов, учеников, родителей, администрац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енные программой цель и задачи реализует учебно-методический комплект (УМК) по системе развивающего обучения Л.В. Занкова, по которому обучается 1-ый класс начальной школы согласно профессиональному выбору учителей и согласию родителей. Данный УМК направлен на общекультурное, личностное, познавательное развитие, формирование учебной деятельности, развитие коммуникативной компетентности. УМК по системе развивающего обучения Л.В. Занкова, помимо прямого эффекта обучения по предметам – приобретения определённых знаний и умений, вносит свой вклад в формирование универсальных учебн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Условия в школе соответствуют санитарно-эпидемиологическим требованиям, замечания Роспотребнадзора устраняются вовремя. Учебная нагрузка и режим занятий обучающихся определяются в соответствии с действующими санитарными норм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основной образовательной программы обеспечивается с учётом следующих особенностей кадрового состав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начальных классов, учитель физической культуры, учитель музыки – все учителя имеют образование соответствующее профилю преподаваемой дисциплины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м начальных классов пройдена курсовая подготовка по теме «Формирование и развитие универсальных учебных действий младших школьников», заместителем директора пройдена курсовая подготовка по теме «Программное и нормативное обеспечение процесса введения ФГОС в образовательном учреждении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ы заявки на повышение квалификации учителя физической культуры по теме «Формирование универсальных учебных действий на уроках физической культуры в начальной школе» и учителя немецкого языка по теме «</w:t>
      </w:r>
      <w:r>
        <w:rPr>
          <w:rFonts w:eastAsia="Times New Roman" w:cs="Times New Roman" w:ascii="Times New Roman" w:hAnsi="Times New Roman"/>
          <w:lang w:eastAsia="ru-RU"/>
        </w:rPr>
        <w:t>Реализация требований ФГОС начального общего образования (для учителей иностранных языков)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педагогов в краевых, районных и школьных семинаров с целью обобщения педагогического опыт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еже, чем каждые пять лет все учителя проходят курсовую подготовку по программам в объёме не менее 72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е учтены школьные традиции внеклассной и воспитательной работы, возможности сельской среды и социальных партнёров, запросы учащихся и родителей в сфере образования, профессиональный уровень педагогов, особенности материально-технической базы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пирается на инновационный опыт школы, который направлен на овладение педагогами современными технолог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1998 года школа работает по индивидуально-ориентированному обуч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2004 года в образовательном процессе школы активно используются информационно-коммуникационные тех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ализации возможностей учащихся в сфере дополнительного образования работает 4 детских объеди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оследние 5 лет учащиеся начальных классов школы демонстрируют успешное участие и результативность в межрегиональных, всероссийских и международных конкурсах и фестивалях «Эрудит-марафон учащихся», «Инфознайка», «Конкурс творческих команд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ООП в рамках ФГОС нового поколение школа располагает следующими особенностями материально-технической базы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кабинеты начальных классов и библиотека располагаются на одном (первом) этаже, имеется столовая для организации горячего питания, имеется медицинский кабинет,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рганизации внеурочной деятельности школа имеется спортивный зал со спортивным инвентарём, актовый зал, стадион, игровая площадка,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организована работа музея,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располагает компьютерным классом, оборудованным 13 компьютерами, подключёнными к сети Интернет. Кабинет 1-го класса оснащён новой ученической мебелью, соответствующей всем требованиям и компьютером,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имеются набор мультимедийных учебников серии «Начальная школа» «Уроки Кирилла и Мефодия. Математика 1 класс» в 4-х частях, комплекты динамических раздаточных пособий для начальной школы по обучению грамоте и окружающему миру, учебно-наглядные пособия «Таблицы по предмету «Окружающий мир», «Таблицы по предмету «Математика», «Таблицы по предмету «Русский язык», комплект итоговых комплексных работ «Мои достижения. Итоговые комплексные работы. 1 класс» для осуществления оцен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в школе созданы условия, позволяющие на новом этапе развития решать проблемы обеспечения качества образования и его доступ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45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основной образовательной программы начального общего образования</w:t>
      </w:r>
    </w:p>
    <w:p>
      <w:pPr>
        <w:pStyle w:val="Style16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hanging="0"/>
        <w:jc w:val="center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Личностные результаты освоения основной образовательной программы начального общего образования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сформированнность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сформированность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сформированность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) 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формированность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/>
          <w:i w:val="false"/>
          <w:sz w:val="22"/>
          <w:szCs w:val="22"/>
        </w:rPr>
        <w:t>П</w:t>
      </w:r>
      <w:r>
        <w:rPr>
          <w:rFonts w:cs="Times New Roman"/>
          <w:i w:val="false"/>
          <w:spacing w:val="-6"/>
          <w:sz w:val="22"/>
          <w:szCs w:val="22"/>
        </w:rPr>
        <w:t>редметные результаты освоения основной</w:t>
      </w:r>
      <w:r>
        <w:rPr>
          <w:rFonts w:cs="Times New Roman"/>
          <w:i w:val="false"/>
          <w:sz w:val="22"/>
          <w:szCs w:val="22"/>
        </w:rPr>
        <w:t xml:space="preserve"> образовательной программы начального общего образования</w:t>
      </w:r>
      <w:r>
        <w:rPr>
          <w:rFonts w:cs="Times New Roman"/>
          <w:b w:val="false"/>
          <w:i w:val="false"/>
          <w:sz w:val="22"/>
          <w:szCs w:val="22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2.1.</w:t>
      </w:r>
      <w:r>
        <w:rPr>
          <w:rFonts w:cs="Times New Roman" w:ascii="Times New Roman" w:hAnsi="Times New Roman"/>
          <w:b/>
        </w:rPr>
        <w:t xml:space="preserve"> Филология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ий язык: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формированность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</w:rPr>
        <w:t>Литературное чтение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остранный язык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12.2.</w:t>
      </w:r>
      <w:r>
        <w:rPr>
          <w:rFonts w:cs="Times New Roman" w:ascii="Times New Roman" w:hAnsi="Times New Roman"/>
          <w:b/>
        </w:rPr>
        <w:t xml:space="preserve"> Математика и информатика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иобретение первоначальных представлений о компьютерной грамотности.</w:t>
      </w:r>
    </w:p>
    <w:p>
      <w:pPr>
        <w:pStyle w:val="Normal"/>
        <w:spacing w:lineRule="auto" w:line="240" w:before="0" w:after="0"/>
        <w:ind w:left="113" w:right="113" w:hanging="0"/>
        <w:rPr/>
      </w:pPr>
      <w:r>
        <w:rPr>
          <w:rFonts w:cs="Times New Roman" w:ascii="Times New Roman" w:hAnsi="Times New Roman"/>
        </w:rPr>
        <w:t>12.3.</w:t>
      </w:r>
      <w:r>
        <w:rPr>
          <w:rFonts w:cs="Times New Roman" w:ascii="Times New Roman" w:hAnsi="Times New Roman"/>
          <w:b/>
        </w:rPr>
        <w:t xml:space="preserve"> Обществознание и естествознание (Окружающий мир)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12.4.</w:t>
      </w:r>
      <w:r>
        <w:rPr>
          <w:rFonts w:cs="Times New Roman" w:ascii="Times New Roman" w:hAnsi="Times New Roman"/>
          <w:b/>
        </w:rPr>
        <w:t xml:space="preserve"> Основы духовно-нравственной  культуры народов России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готовность к нравственному самосовершенствованию, духовному саморазвитию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онимание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сформированность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ервоначальные представления об исторической роли традиционных  религий в становлении российской государственн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осознание ценности человеческой жизн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12.5.</w:t>
      </w:r>
      <w:r>
        <w:rPr>
          <w:rFonts w:cs="Times New Roman" w:ascii="Times New Roman" w:hAnsi="Times New Roman"/>
          <w:b/>
        </w:rPr>
        <w:t xml:space="preserve"> Искусство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образительное искусство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овладение практическими умениями и навыками в восприятии, анализе и оценке произведений искусства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узыка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сформированность первоначальных представлений о роли музыки в жизни человека, ее роли в  духовно-нравственном развитии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умение воспринимать музыку и выражать свое отношение к музыкальному произведению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12.6.</w:t>
      </w:r>
      <w:r>
        <w:rPr>
          <w:rFonts w:cs="Times New Roman" w:ascii="Times New Roman" w:hAnsi="Times New Roman"/>
          <w:b/>
        </w:rPr>
        <w:t xml:space="preserve"> Технология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приобретение первоначальных навыков совместной продуктивной деятельности, сотрудничества, взаимопомощи, планирования и организации;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12.7.</w:t>
      </w:r>
      <w:r>
        <w:rPr>
          <w:rFonts w:cs="Times New Roman" w:ascii="Times New Roman" w:hAnsi="Times New Roman"/>
          <w:b/>
        </w:rPr>
        <w:t xml:space="preserve"> Физическая культура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сформированность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К «Система развивающего обучения Л.В. Занкова» в полной мере реализует Требования ФГОС по реализации вышеперечисленных результат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изучения курса «Русский язык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iCs/>
        </w:rPr>
        <w:t>Основы российской гражданской идентичности; чувство гордости за свою Родину, российский народ и историю России; осознание своей этнической и национальной принадлежности,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Cs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iCs/>
        </w:rPr>
        <w:t>начальные навык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6) развитие самостоятельности</w:t>
      </w:r>
      <w:r>
        <w:rPr>
          <w:rFonts w:cs="Times New Roman" w:ascii="Times New Roman" w:hAnsi="Times New Roman"/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7) </w:t>
      </w:r>
      <w:r>
        <w:rPr>
          <w:rFonts w:cs="Times New Roman" w:ascii="Times New Roman" w:hAnsi="Times New Roman"/>
          <w:iCs/>
        </w:rPr>
        <w:t>эстетические потребности, ценности и чу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</w:t>
      </w:r>
      <w:r>
        <w:rPr>
          <w:rFonts w:cs="Times New Roman" w:ascii="Times New Roman" w:hAnsi="Times New Roman"/>
          <w:iCs/>
        </w:rPr>
        <w:t>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Развитие самостоятельности</w:t>
      </w:r>
      <w:r>
        <w:rPr>
          <w:rFonts w:cs="Times New Roman" w:ascii="Times New Roman" w:hAnsi="Times New Roman"/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9)</w:t>
      </w:r>
      <w:r>
        <w:rPr>
          <w:rFonts w:cs="Times New Roman" w:ascii="Times New Roman" w:hAnsi="Times New Roman"/>
          <w:iCs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0)</w:t>
      </w:r>
      <w:r>
        <w:rPr>
          <w:rFonts w:cs="Times New Roman" w:ascii="Times New Roman" w:hAnsi="Times New Roman"/>
          <w:iCs/>
        </w:rPr>
        <w:t xml:space="preserve"> установка на безопасный, здоровый образ жизни, мотивация к творческому труду, к работе на результат, бережное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учении курса «Русский язык» в соответствии с требованиями ФГОС формируются следующие метапредметные результат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Метапредмет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езультаты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владение </w:t>
      </w:r>
      <w:r>
        <w:rPr>
          <w:rFonts w:cs="Times New Roman" w:ascii="Times New Roman" w:hAnsi="Times New Roman"/>
          <w:iCs/>
        </w:rPr>
        <w:t>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Cs/>
        </w:rPr>
        <w:t>способы решения проблем творческого и поисков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3—4) </w:t>
      </w:r>
      <w:r>
        <w:rPr>
          <w:rFonts w:cs="Times New Roman" w:ascii="Times New Roman" w:hAnsi="Times New Roman"/>
          <w:iCs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Формирование умения понимать причины успеха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своение начальных форм познавательной и личностной рефлек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6) </w:t>
      </w:r>
      <w:r>
        <w:rPr>
          <w:rFonts w:cs="Times New Roman" w:ascii="Times New Roman" w:hAnsi="Times New Roman"/>
          <w:iCs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Активное использование речевых средств и средств ИКТ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Использование различных способов поиска (в справочных источниках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анализировать изображения, звуки, готовить своё выступление и выступать с графическим сопровожд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10) </w:t>
      </w:r>
      <w:r>
        <w:rPr>
          <w:rFonts w:cs="Times New Roman" w:ascii="Times New Roman" w:hAnsi="Times New Roman"/>
          <w:iCs/>
        </w:rPr>
        <w:t>логические действия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)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  <w:sz w:val="22"/>
          <w:szCs w:val="22"/>
        </w:rPr>
        <w:t>Предметны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зультаты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</w:rPr>
        <w:t xml:space="preserve">1) </w:t>
      </w:r>
      <w:r>
        <w:rPr>
          <w:rFonts w:cs="Times New Roman" w:ascii="Times New Roman" w:hAnsi="Times New Roman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владение учебными действиями с языковыми единицами и умением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изучения курса «Литературное чтени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снова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важительное отношение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чальные навыки адаптации в динамично изменяющемся и развивающемся ми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эстетические потребности, ценности и чувст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навыки сотрудничества со взрослыми и сверстниками в раз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установка на безопасный, здоровый образ жизни, наличие мотивации к творческому труду, работа на результат, бережное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своение начальных форм познавательной и личностной рефлек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ствии с задачами коммуникации и создание текстов в устной и письменной форма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.</w:t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выражать своё мнение и аргументировать свою точку зрения; а также с уважением воспринимать другие точки зр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определение общей цели и путей её достижения; умение договариваться о распределении функций и ролей в совместной деятельности;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ные результаты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обсуждении, давать и обосновывать нравственную оценку поступков герое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изучения курса «Математика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Чувство гордости за свою Родину, российский народ и историю Ро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ознание роли своей страны в мировом развитии;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Целостное восприятие окружающего ми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; творческий подход к выполнению зад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флексивная самооценка, умение анализировать свои действия и управлять и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авыки сотрудничества с взрослыми и сверстник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становка н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здоровый образ жизни, </w:t>
      </w:r>
      <w:r>
        <w:rPr>
          <w:rFonts w:cs="Times New Roman" w:ascii="Times New Roman" w:hAnsi="Times New Roman"/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Способность принимать и сохранять цели и задачи учебной деятельности, находить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редства и способы её осущест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Овладени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пособ</w:t>
      </w:r>
      <w:r>
        <w:rPr>
          <w:rFonts w:cs="Times New Roman" w:ascii="Times New Roman" w:hAnsi="Times New Roman"/>
          <w:color w:val="000000"/>
        </w:rPr>
        <w:t>ами</w:t>
      </w:r>
      <w:r>
        <w:rPr>
          <w:rFonts w:cs="Times New Roman" w:ascii="Times New Roman" w:hAnsi="Times New Roman"/>
        </w:rPr>
        <w:t xml:space="preserve"> выполнения заданий творческого и поискового характе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я планировать, контролиро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е к известным понят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общей цели и путей её достижения: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</w:rPr>
        <w:t>Предметные результаты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приобрете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Овладение основами логического и алгоритмического мышления,</w:t>
        <w:br/>
        <w:t>пространственного воображения и математической речи, основами счет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змерений, прикидки результат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 его оценки, наглядного представления данных в разной форме (таблицы, схемы, диаграммы),</w:t>
      </w:r>
      <w:r>
        <w:rPr>
          <w:rFonts w:cs="Times New Roman" w:ascii="Times New Roman" w:hAnsi="Times New Roman"/>
          <w:color w:val="548DD4"/>
        </w:rPr>
        <w:t xml:space="preserve"> </w:t>
      </w:r>
      <w:r>
        <w:rPr>
          <w:rFonts w:cs="Times New Roman" w:ascii="Times New Roman" w:hAnsi="Times New Roman"/>
        </w:rPr>
        <w:t>записи и выполнения алгоритм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обретение первоначальных навыков работы на компьютере (набирать текст на клавиатуре, работать с «меню», находить информацию по заданной теме, распечатывать ее на принтере)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изучения курса «Окружающий мир»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</w:rPr>
        <w:t>Предметные результаты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iCs/>
        </w:rPr>
        <w:t>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,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Cs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iCs/>
        </w:rPr>
        <w:t>уважительное отношение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iCs/>
        </w:rPr>
        <w:t>начальные навык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6) </w:t>
      </w:r>
      <w:r>
        <w:rPr>
          <w:rFonts w:cs="Times New Roman" w:ascii="Times New Roman" w:hAnsi="Times New Roman"/>
          <w:iCs/>
        </w:rPr>
        <w:t>самостоятельность и личная ответственность за свои поступки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7) </w:t>
      </w:r>
      <w:r>
        <w:rPr>
          <w:rFonts w:cs="Times New Roman" w:ascii="Times New Roman" w:hAnsi="Times New Roman"/>
          <w:iCs/>
        </w:rPr>
        <w:t>эстетические потребности, ценности и чу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</w:t>
      </w:r>
      <w:r>
        <w:rPr>
          <w:rFonts w:cs="Times New Roman" w:ascii="Times New Roman" w:hAnsi="Times New Roman"/>
          <w:iCs/>
        </w:rPr>
        <w:t>этические чувства, доброжелательность и эмоционально-нравственную отзывчивость, понимание и сопереживание чувствам других люд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9)</w:t>
      </w:r>
      <w:r>
        <w:rPr>
          <w:rFonts w:cs="Times New Roman" w:ascii="Times New Roman" w:hAnsi="Times New Roman"/>
          <w:iCs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0)</w:t>
      </w:r>
      <w:r>
        <w:rPr>
          <w:rFonts w:cs="Times New Roman" w:ascii="Times New Roman" w:hAnsi="Times New Roman"/>
          <w:iCs/>
        </w:rPr>
        <w:t xml:space="preserve"> установка на безопасный, здоровый образ жизни, мотивация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Метапредметные результаты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iCs/>
        </w:rPr>
        <w:t>способность принимать и сохранять цели и задачи учебной деятельности, поиска средств ее осуществле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Cs/>
        </w:rPr>
        <w:t>освоение способов решения проблем творческого и поисков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iCs/>
        </w:rPr>
        <w:t>умение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iCs/>
        </w:rPr>
        <w:t>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остижения успешного результата. В качестве примера можно привести задание в теме 5) </w:t>
      </w:r>
      <w:r>
        <w:rPr>
          <w:rFonts w:cs="Times New Roman" w:ascii="Times New Roman" w:hAnsi="Times New Roman"/>
          <w:iCs/>
        </w:rPr>
        <w:t>освоение начальных форм познавательной и личностной рефлек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6) </w:t>
      </w:r>
      <w:r>
        <w:rPr>
          <w:rFonts w:cs="Times New Roman" w:ascii="Times New Roman" w:hAnsi="Times New Roman"/>
          <w:iCs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7) </w:t>
      </w:r>
      <w:r>
        <w:rPr>
          <w:rFonts w:cs="Times New Roman" w:ascii="Times New Roman" w:hAnsi="Times New Roman"/>
          <w:iCs/>
        </w:rPr>
        <w:t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8) </w:t>
      </w:r>
      <w:r>
        <w:rPr>
          <w:rFonts w:cs="Times New Roman" w:ascii="Times New Roman" w:hAnsi="Times New Roman"/>
          <w:iCs/>
        </w:rPr>
        <w:t>овладение логическими действия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Предметные результаты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iCs/>
        </w:rPr>
        <w:t>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Cs/>
        </w:rPr>
        <w:t>уважительное отношение к России, родному краю, своей семье, истории, культуре, природе нашей страны, ее современной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iCs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  <w:iCs/>
        </w:rPr>
        <w:t>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iCs/>
        </w:rPr>
        <w:t>навыки установления и выявления причинно-следственных связей в окружающем мире.</w:t>
      </w:r>
    </w:p>
    <w:p>
      <w:pPr>
        <w:pStyle w:val="Style16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6"/>
        <w:numPr>
          <w:ilvl w:val="0"/>
          <w:numId w:val="45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исный учебный план для 1 класса муниципального общеобразовательного учреждения Чулымская средняя общеобразовательная школа на 2011-2012 учебный год</w:t>
      </w:r>
    </w:p>
    <w:p>
      <w:pPr>
        <w:pStyle w:val="Style16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 к учебному план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Учебный план начальной школы, ориентированный на 4-хлетний срок освоения государственных образовательных программ основного общего образования, построен на основе федерального государственного стандарта второго поколения и обеспечивает его реализац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снованием для формирования учебного плана для 1-го класса являются нормативно-правовые документы: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каз от 9 марта 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каз Министерства образования и науки Российской Федерации от 30 августа 2010 г. № 889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каз Минобрнауки России № 373 от 06.10.2009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исьмо Министерства образования и науки Красноярского края «Об изменениях в базисном учебном плане» № 5043/и от 15.07.2011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каз МОиН РФ № 2080 от 24 декабря 2010 года «Об утверждении федерального перечня учебников, рекомендованных (допущенных) к использованию в образовательных учреждениях, реализующих программы общего образования и имеющих государственную аккредитацию, на 2011-2012 год»;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Типовое положение об общеобразовательном учреждении 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Устав муниципального общеобразовательного учреждения Чулымская средняя общеобразовательная школа</w:t>
      </w:r>
    </w:p>
    <w:p>
      <w:pPr>
        <w:pStyle w:val="Style16"/>
        <w:numPr>
          <w:ilvl w:val="0"/>
          <w:numId w:val="2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ограмма развития шко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Учебный план начальной школы (для первого класса) составлен на основе Федерального государственного образовательного стандарта начального общего образования, примерного базисного учебного плана, утвержденного приказом Минобрнауки РФ № 373 от 06.10.2009 с изменениями от 26.11.2010 № 1241 с учетом особенностей и специфики основной образовательной программы начального обще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Учебный план 1 класса обеспечивает воспитание и развитие обучающихся, овладение ими чтением, письмом, счётом, основными навыками учебной деятельности, простейшими навыками самоконтроля, культурой поведения и речи, основами здорового образа жизни в соответствии с требованиями Типового положения об общеобразовательном учрежд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настоящее время приоритетами образования признаны идеалы развивающего обучения: умение учиться,  предметные и универсальные (общеучебные) способы действий, индивидуальный прогресс ребенка в эмоциональной, социальной и познавательной сферах. Для реализации этих приоритетов необходима научно обоснованная, проверенная временем развивающая педагогическая систе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оэтому в 1-ом классе образовательный процесс основывается на развивающей системе обучения Л.В. Занкова, цель которой – максимальное эффективное обучение для общего развития школь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Учебный план реализует программы, утверждённые Министерством образования и науки РФ, с использованием учебно-методических комплектов, которые включены в федеральный перечень. Состав УМК приведён в приложении №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Реализация всех программ рассчитана на 5-дневную неделю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 изучение русского языка в 1-ом классе отводится 5 часов федерального компонента учебного плана. Изучение русского языка в 1-ом классе начинается интегрированным курсом «Обучение грамоте». Продолжительность периода обучения грамоте приблизительно 22-23 учебных недели. Рабочая программа составлена на основе программы и УМК Н.В. Нечаев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Литературным чтением учащиеся занимаются за счёт 4-х часов федерального компонента. Рабочая программа по литературному чтению составлена на основе программы и УМК В.Ю. Свиридов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атематику учащиеся изучают по четырёхчасовой программе, составленной на основе программы и УМК И.И. Аргинс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Экологизация учебно-воспитательного процесса начинается с первой ступени обучения, чтобы формировать у младших школьников научно-познавательное восприятие мира, эмоционально-нравственные чувства и бережное отношение к окружающей среде и своему здоровью. С этой целью в учебный план включён интегрированный курс «Окружающий мир» в количестве 2-х недельных часов. Сюда же включаются вопросы основ безопасности жизнедеятельности. Программа по окружающему миру составлена на основе программы и УМК Н.Я. Дмитриевой и А.Н. Казак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 изучение учебного предмета «Технология» отводится 1 час в неделю. Программа по технологии составлена на основе программы и УМК Н.А. Цирул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о всем вышеперечисленным предметам используются учебники системы Л.В. Занкова как целост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 учётом возможностей и особенностей школы по учебным предметам предметной области «Искусство» и «Физическая культура» используются учебники, не входящие в состав системы учебников развивающего обучения Л.В. Занкова, но перечисленные в федеральном перечн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 преподавание предмета «Физическая культура» отводится по 2 часа в неделю по программе, составленной на основе комплексной программы физического воспитания и УМК В.И. Ля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редметная область «Искусство» включает в себя 2 самостоятельных учебных предмета, обеспеченных самостоятельными учебными программами «Музыка» (Е.Д. Критская) и «Изобразительное искусство» (Б.М. Неменский) и реализующиеся разными преподавател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На преподавание учебных предметов «Изобразительное искусство» и «Музыка» отводится по 1 часу в неделю на каждый.</w:t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436"/>
        <w:gridCol w:w="1134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предметы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неделю</w:t>
            </w:r>
          </w:p>
        </w:tc>
      </w:tr>
      <w:tr>
        <w:trPr/>
        <w:tc>
          <w:tcPr>
            <w:tcW w:w="10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часть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ое чт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и естествозн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 допустимая недельная нагруз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Style16"/>
        <w:numPr>
          <w:ilvl w:val="0"/>
          <w:numId w:val="45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формирования универсальных учебных действий на ступени начального общего образования (в отдельной папке)</w:t>
      </w:r>
    </w:p>
    <w:p>
      <w:pPr>
        <w:pStyle w:val="Style16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5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отдельных учебных предметов (в отдельной папке)</w:t>
      </w:r>
    </w:p>
    <w:p>
      <w:pPr>
        <w:pStyle w:val="Style16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5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уховно-нравственного развития, воспитания обучающихся на ступени начального общего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духовно-нравственного воспитания и развития учащихся (далее – программа) разработана </w:t>
      </w:r>
      <w:r>
        <w:rPr>
          <w:rFonts w:cs="Times New Roman" w:ascii="Times New Roman" w:hAnsi="Times New Roman"/>
        </w:rPr>
        <w:t xml:space="preserve">на основании Концепции духовно-нравственного развития и воспитания личности гражданина России и опыта реализации </w:t>
      </w:r>
      <w:r>
        <w:rPr>
          <w:rFonts w:cs="Times New Roman" w:ascii="Times New Roman" w:hAnsi="Times New Roman"/>
          <w:i/>
        </w:rPr>
        <w:t>воспитательной работы муниципального общеобразовательного учреждения Чулымская средняя общеобразовательная школ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обеспечивает духовно-нравственное развитие обучающихся в единстве урочной, внеурочной и внешкольной деятельности в </w:t>
      </w:r>
      <w:r>
        <w:rPr>
          <w:rFonts w:cs="Times New Roman" w:ascii="Times New Roman" w:hAnsi="Times New Roman"/>
          <w:color w:val="000000"/>
          <w:spacing w:val="-12"/>
        </w:rPr>
        <w:t>постоянном совместном взаимодействии и тесном сотрудничестве школы с семьями учащихся, с другими субъектами социализации – социальными партнерами школы: администрацией Чистопольского сельсовета, сельским домом культуры, центром внешкольной работы «Ровесник», детско-юношеской спортивной школ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2"/>
        </w:rPr>
      </w:pPr>
      <w:r>
        <w:rPr>
          <w:rFonts w:cs="Times New Roman" w:ascii="Times New Roman" w:hAnsi="Times New Roman"/>
          <w:b/>
          <w:color w:val="000000"/>
          <w:spacing w:val="-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трет ученика МОУ Чулымская средняя общеобразовательная школ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ный результат образовательной деятельности начальной школы как итог реализации общественного договора фиксируется в портрете ее  выпускника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eastAsia="TimesNewRomanPSMT;Times New Roman" w:cs="Times New Roman" w:ascii="Times New Roman" w:hAnsi="Times New Roman"/>
          <w:iCs/>
        </w:rPr>
        <w:t>Умеет учиться, пользоваться информационными источниками, организовать свою деятельность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18" w:leader="none"/>
          <w:tab w:val="left" w:pos="709" w:leader="none"/>
        </w:tabs>
        <w:autoSpaceDE w:val="false"/>
        <w:spacing w:lineRule="auto" w:line="240" w:before="0" w:after="0"/>
        <w:ind w:left="709" w:hanging="360"/>
        <w:rPr/>
      </w:pPr>
      <w:r>
        <w:rPr>
          <w:rFonts w:eastAsia="TimesNewRomanPSMT;Times New Roman" w:cs="Times New Roman" w:ascii="Times New Roman" w:hAnsi="Times New Roman"/>
          <w:iCs/>
        </w:rPr>
        <w:t>Владеет опытом участия в конкурсах и проектах различного уровн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18" w:leader="none"/>
          <w:tab w:val="left" w:pos="709" w:leader="none"/>
        </w:tabs>
        <w:autoSpaceDE w:val="false"/>
        <w:spacing w:lineRule="auto" w:line="240" w:before="0" w:after="0"/>
        <w:ind w:left="709" w:hanging="360"/>
        <w:rPr>
          <w:rFonts w:ascii="Times New Roman" w:hAnsi="Times New Roman" w:eastAsia="TimesNewRomanPSMT;Times New Roman" w:cs="Times New Roman"/>
          <w:iCs/>
        </w:rPr>
      </w:pPr>
      <w:r>
        <w:rPr>
          <w:rFonts w:eastAsia="TimesNewRomanPSMT;Times New Roman" w:cs="Times New Roman" w:ascii="Times New Roman" w:hAnsi="Times New Roman"/>
          <w:iCs/>
        </w:rPr>
        <w:t>Обладает основами коммуникативной культуры, доброжелательны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Любознательный, интересующийся, активно познающий ми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Любит свой край и свою Родин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Уважает и принимает ценности семьи и обще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Самостоятельно действует и отвечает за свои поступки перед семьей и школо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Выполняет правила здорового и безопасного образа жизни для себя и окружающ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 и задачи духовно-нравственного развития и воспитания обучающихс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Общей целью</w:t>
      </w:r>
      <w:r>
        <w:rPr>
          <w:rFonts w:cs="Times New Roman" w:ascii="Times New Roman" w:hAnsi="Times New Roman"/>
        </w:rPr>
        <w:t xml:space="preserve">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Задачи духовно-нравственного воспитания</w:t>
      </w:r>
      <w:r>
        <w:rPr>
          <w:rFonts w:cs="Times New Roman" w:ascii="Times New Roman" w:hAnsi="Times New Roman"/>
        </w:rPr>
        <w:t xml:space="preserve"> определены как ожидаемые результаты в логике требований к личностным результатам общего начального образования и предусматрива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правах и обязанностях гражданина Росс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национальных героях и важнейших событиях истории России и её народ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государственным праздникам и важнейшим событиям в жизни России, Красноярского края, Балахтинского района и посёлка Чистое Поле, в котором находится школ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тремление участвовать в делах класса, школы, семьи, </w:t>
      </w:r>
      <w:r>
        <w:rPr>
          <w:rFonts w:cs="Times New Roman" w:ascii="Times New Roman" w:hAnsi="Times New Roman"/>
          <w:i/>
          <w:color w:val="000000"/>
        </w:rPr>
        <w:t>своего посёлк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любовь к школе, своему посёлку</w:t>
      </w:r>
      <w:r>
        <w:rPr>
          <w:rFonts w:cs="Times New Roman" w:ascii="Times New Roman" w:hAnsi="Times New Roman"/>
          <w:i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народу, Росс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ение к защитникам Родин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отвечать за свои поступк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личение хороших и плохих поступ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ережное, гуманное отношение ко всему живом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б основных профессиях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ностное отношение к учёбе как виду творческой деятельност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соблюдать порядок на рабочем мест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единстве и взаимовлиянии различных видов здоровья человека: физического, нравственного, социально-психологического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б оздоровительном вли</w:t>
        <w:softHyphen/>
        <w:t>янии природы на человек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5) Воспитание ценностного отношения к природе, окружающей сред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нностное отношение к природе и всем формам жизн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лементарный опыт природоохраните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ережное отношение к растениям и животны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6) Воспитание ценностного отношения к прекрасному, формирование представлений об эстетических идеалах и ценностях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едставления о душевной и физической красоте человек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ремление к опрятному внешнему вид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ицательное отношение к некрасивым поступкам и неряшлив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нностные установки духовно-нравственного развития и воспитания обучающихс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Ценностные установки духовно-нравственного развития и воспитания учащихся начальной школы согласуются с традиционными источниками нравственности, которым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являются следующие цен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патриотизм (любовь к России, к своему народу, к своей малой родине; служение Отечеству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енность (правовое государство, гражданское общество, долг перед Отечеством, старшим поколением и  семьей, закон и правопорядок, межэтнический мир, свобода совести и вероисповеда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труд и творчество (творчество и созидание, целеустремленность и настойчивость, трудолюбие, бережливость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наука (познание, истина, научная картина мира, экологическое созн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онные российские религии (системные культурологические представления о религиозных идеалах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>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 (жизнь, родная земля, заповедная природа, планета Земл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тво (мир во всем мире, многообразие культур и народов, прогресс человечества, международное сотрудничество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духовно-нравственного развития и воспитания обучающих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уховно-нравственного развития и воспитания учащихся отбирается на основании базовых национальных ценностей в логике реализации следующих направлений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Направление 1. Воспитание гражданственности, патриотизма, уважения к правам, свободам и обязанностям человека. Ценности:  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Направление 2. Воспитание нравственных чувств и этического сознания. Ценности: 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Направление 3. Воспитание трудолюбия, творческого отношения к учению, труду, жизни. Ценности: уважение к труду; творчество и созидание; стремление к познанию и истине; целеустремленность и  настойчивость, бережливост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Направление 4. Формирование ценностного отношения к  семье, здоровью и здоровому образу жизни. Ценности: 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Направление 5. Воспитание ценностного отношения к природе, окружающей среде. Ценности: родная земля; заповедная природа; планета Земля; экологическое созна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Направление 6. Воспитание ценностного отношения к прекрасному, формирование представлений об эстетических идеалах и ценностях. Ценности: красота; гармония; духовный мир человека; эстетическое развит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уделяется внимание каждому из перечисленных направлений. Но в качестве важнейшей цели образования приоритет отдаётся духовно-нравственному развитию личности в контексте становления его гражданств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духовно-нравственного развития и воспитания учащихся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еализация программы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держании и построении уроков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пыте организации индивидуальной, групповой, коллективной деятельности учащихс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ециальных событиях, спроектированных с  учетом определенной ценности и смысл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ичном  примере ученика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организации такого пространства и его полноценного функционирования требуются согласованные усилия </w:t>
      </w:r>
      <w:r>
        <w:rPr>
          <w:rFonts w:cs="Times New Roman" w:ascii="Times New Roman" w:hAnsi="Times New Roman"/>
          <w:color w:val="000000"/>
        </w:rPr>
        <w:t>всех социальных субъектов-участников воспитания: семьи, общественн</w:t>
      </w:r>
      <w:r>
        <w:rPr>
          <w:rFonts w:cs="Times New Roman" w:ascii="Times New Roman" w:hAnsi="Times New Roman"/>
        </w:rPr>
        <w:t>ых организаций, включая и детско-юношеские движения и организации, учреждений дополнительного образования, культуры и спорта, СМИ, традиционных российских религиозных объедин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 следующих </w:t>
      </w:r>
      <w:r>
        <w:rPr>
          <w:rFonts w:cs="Times New Roman" w:ascii="Times New Roman" w:hAnsi="Times New Roman"/>
          <w:b/>
          <w:i/>
        </w:rPr>
        <w:t>принципов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ого примера педагога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педагогического партнерства – целесообразные партнерские отношения с другими субъектами социализации: семье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-личностного развития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интегративности программ духовно-нравственного воспитания – интеграция духовно-нравственного развития и воспитания в основные виды деятельности обучающихся: </w:t>
      </w:r>
      <w:r>
        <w:rPr>
          <w:rFonts w:cs="Times New Roman" w:ascii="Times New Roman" w:hAnsi="Times New Roman"/>
          <w:bCs/>
        </w:rPr>
        <w:t xml:space="preserve">урочную, </w:t>
      </w:r>
      <w:r>
        <w:rPr>
          <w:rFonts w:cs="Times New Roman" w:ascii="Times New Roman" w:hAnsi="Times New Roman"/>
        </w:rPr>
        <w:t>внеурочную, внешкольную и общественно полезну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й востребованности воспитания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реализуется в рамках урочной, внеурочной, внешкольной деятельности, социальных и культурных практик с помощью следующих </w:t>
      </w:r>
      <w:r>
        <w:rPr>
          <w:rFonts w:cs="Times New Roman" w:ascii="Times New Roman" w:hAnsi="Times New Roman"/>
          <w:b/>
          <w:i/>
        </w:rPr>
        <w:t>инструмент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МК системы развивающего обучения Л.В. Занкова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держание учебников системы развивающего обучения Л.В. Занкова заложен воспитывающий и развивающий потенциал, позволяющий учителю эффективно реализовывать целевые установки, заложенные в «Концепции духовно-нравственного развития и воспитания личности гражданина Росси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ая задача российской школы — становление  российской гражданской идентичности обучающихся, в комплексе учебников  реализуется различными средств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первых, отбор содержания учебного материала осуществлен с ориентацией на формирование базовых национальных ценностей. Средствами разных предметов системы учебников в детях воспитывается благородное отношение к своему Отечеству, своей малой Родине, своему народу, его языку, духовным, природным и культурным ценностям, уважительное отношение ко всем народам России, к их национальным культурам, самобытным обычаям и традициям, к государственным символам Российской Феде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вторых, родиноведческие и краеведческие знания, содержательное, дидактическое и методическое обеспечение которых составля</w:t>
        <w:softHyphen/>
        <w:t xml:space="preserve">ет значительную часть содержания учебник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В третьих, поликультурность содержания учебников системы развивающего обучения Л.В. Занкова носит сквозной характер. Она обеспечивается в каждой предметной линии, с учетом предметной специфики и отражает многообразие и единство национальных культур  народов России, содействуя формированию у обучающихся толерантности, знакомству с культурами  народов других стран мира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алендарь традиционных школьных дел и праздников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ремя прове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мероприя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нтябр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 сентября – День знан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тябр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ень Уч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здник осен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енняя неделя доб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ябр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здник, посвящённый закрытию школьной олимпиа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кабр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овогодний празд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Январ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курс чтец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имняя неделя доб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еврал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ень всех влюблённы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аслен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ень защитника Отеч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Школьная научно-практическая конференция «Умники и умницы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р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здник м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сенняя неделя доб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рел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ень шуток и смех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ень космонавт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ень Зем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ахта Памя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следний звон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здник, посвящённый окончанию учебного год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циальные прое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реализуются следующие социальные проекты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9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о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отация про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уровц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редполагает организацию помощи ветеранам ВОВ, одиноким пожилым и престарелым люд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редовое проектир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среды, школьного пространства духовно-нравственного воспитания и развития учащихся является важнейшей задачей деятельности школы. Именно в этом пространстве декларируются, осмысливаются, утверждаются, развиваются и реализуются нравственные цен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организованы следующие подпространст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енд, посвящённый символике государства и края, позволяет учащимся изучать символы российской государственности и символы родного кра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ая выставка из народных кукол, выполненных своими руками, в актовом зале позволяет знакомиться с историей и культурными традициями русского народа, а также осваивать культуру общения и взаимодействия с другими учащимся и педагог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д «Мир, в котором мы живём» позволяет знакомиться с достижениями учащихся и педагогов школ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ный актовый зал для проведения школьных праздников позволяет демонстрировать опыт нравственных отношений в урочной и внеурочн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д с грамотами и дипломами за спортивные достижения на школьном, муниципальном и региональном уровнях позволяет демонстрировать и осваивать ценности здорового образа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местная деятельность школы, семьи и общественности по духовно-нравственному развитию и воспитанию учащих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учащихся в следующих направлениях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педагогической культуры родителей (законных представителей) учащихся путем </w:t>
      </w:r>
      <w:r>
        <w:rPr>
          <w:rFonts w:cs="Times New Roman" w:ascii="Times New Roman" w:hAnsi="Times New Roman"/>
          <w:i/>
        </w:rPr>
        <w:t>проведения родительских собраний и публичных докладов школы по итогам работы за год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Совершенствования межличностных отношений педагогов, учащихся и родителей путем </w:t>
      </w:r>
      <w:r>
        <w:rPr>
          <w:rFonts w:cs="Times New Roman" w:ascii="Times New Roman" w:hAnsi="Times New Roman"/>
          <w:i/>
        </w:rPr>
        <w:t>организации совместных мероприятий, праздников, акций</w:t>
      </w:r>
      <w:r>
        <w:rPr>
          <w:rFonts w:cs="Times New Roman" w:ascii="Times New Roman" w:hAnsi="Times New Roman"/>
        </w:rPr>
        <w:t xml:space="preserve"> (организация праздничной программы ко </w:t>
      </w:r>
      <w:r>
        <w:rPr>
          <w:rFonts w:cs="Times New Roman" w:ascii="Times New Roman" w:hAnsi="Times New Roman"/>
          <w:i/>
        </w:rPr>
        <w:t>дню мамы, совместная подготовка к празднику осени и Нового год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Расширение партнерских взаимоотношений с родителями путем </w:t>
      </w:r>
      <w:r>
        <w:rPr>
          <w:rFonts w:cs="Times New Roman" w:ascii="Times New Roman" w:hAnsi="Times New Roman"/>
          <w:i/>
        </w:rPr>
        <w:t>привлечения их к активной деятельности в составе Совета школы, активизации деятельности родительских комитетов классных коллективов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школе в ноябре традиционно организуется и проводится мероприятие, посвящённое Дню Матери. Одним из моментов этого мероприятия является вечер, на который приглашаются мамы учащихся. В тёплой и дружественной обстановке мамы вместе со своими детьми проявляют себя в совместной деятельности, что приводит к улучшению детско-родительских отношений.  Праздник организуется в актовом зале школы, чтобы учителя также имели возможности ближе познакомиться с родителями своих ученик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активно взаимодействие с социальными партнерами в целях ре6алиазции программы духовно-нравственного развития и воспитания учащихся. Так со следующими учреждениями культуры, науки и образования школой реализуются программы совместной деятельност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внешкольной работы «Ровесник» - муниципальная программа «Школа творчества «Талант + Талант». В рамках этой программы в школе организуются модули, во время работы которых дети, одарённые в вокальном, танцевальном или художественном направлении имеют возможность заниматься и общаться с педагогами и учащимися других образовательных учреждений района и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жидаемые результаты духовно-нравственного развития и воспитания учащих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По каждому из заявленных направлений духовно-нравственного развития и воспитания обучающихся на ступени начального общего образования планируется достижение следующих результатов:</w:t>
      </w: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1) Воспитание гражданственности, патриотизма, уважения к правам, свободам и обязанностям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й опыт постижения ценностей гражданского общества, национальной истории и культуры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ыт социальной и межкультурной коммуникаци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представления о правах и обязанностях человека, гражданина, семьянина, товарищ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2) Воспитание нравственных чувств и этического созн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ажительное отношение к традиционным религиям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нодушие к жизненным проблемам других людей, сочувствие к человеку, находящемуся в трудной ситу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ажительное отношение к родителям (законным представителям), к старшим, заботливое отношение к младшим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ние традиций своей семьи и образовательного учреждения, бережное отношение к ни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3) Воспитание трудолюбия, творческого отношения к учению, труду, жи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ностное отношение к труду и творчеству, человеку труда, трудовым достижениям России и человечества,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ностное и творческое отношение к учебному труду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арные представления о различных профессия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е навыки трудового творческого сотрудничества со сверстниками, старшими детьми и взрослым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приоритета нравственных основ труда, творчества, создания нового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й опыт участия в различных видах общественно полезной и личностно значим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к самореализации в социальном творчестве, познавательной и практической, общественно полез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4) Формирование ценностного отношения к здоровью и здоровому образу жи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ностное отношение к своему здоровью, здоровью близких и окружающих люд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арные представле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й личный опыт здоровьесберегающе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е представления о роли физической культуры и спорта для здоровья человека, его образования, труда и творчеств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ния о возможном негативном влиянии компьютер</w:t>
              <w:softHyphen/>
              <w:t>ных игр, телевидения, рекламы на здоровье челове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5) Воспитание ценностного отношения к природе, окру</w:t>
              <w:softHyphen/>
              <w:t xml:space="preserve">жающей сред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ностное отношение к природ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й опыт эстетического, эмоционально-нравственного отношения к природ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арные знания о традициях нравственно-этического отношения к природе в культуре народов России, нормах экологической этик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й опыт участия в природоохранной деятельности в школе, на пришкольном участке, по месту жительств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ый опыт участия в экологических инициативах, проектах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6) Воспитание ценностного отношения к прекрасному, формирование представлений об эстетических идеалах и ценностях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е умения видеть красоту в окружающем мир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е умения видеть красоту в поведении, поступках люде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арные представления об эстетических и художественных ценностях отечественной культуры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й опыт эмоционального постижения народного творчества, этнокультурных традиций, фольклора народов Росси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459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к реализации эстетических ценностей в пространстве образовательного учреждения и семьи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результаты духовно-нравственного развития и воспитания учащихся оцениваются в рамках мониторинговых процедур, в которых ведущими методами будут: экспертные суждения (родителей, партнеров школы); анонимные анкеты, позволяющие  анализировать (не оценивать) ценностную сферу личности;  различные тестовые инструменты, созданные с учетом возраста; самооценочные суждения  дете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зультатам, не подлежащим итоговой оценке индивидуальных достижений выпускников начальной школы, относятся: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ные ориентации выпускника, которые отражают его индивидуально-личностные позиции;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социальных чувств;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е личностные характерист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45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формирования культуры здорового и безопасного образа жизн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формирования культуры  здорового и безопасного  образа жизни обучающихся - это комплексная программа формирования знаний, установок, личностных ориентиров и норм поведения, обеспечивающих сохранение и укрепление физического и псих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ограмма формирования ценности здоровья и здорового образа жизни на ступени начального общего образования сформирована с учётом </w:t>
      </w:r>
      <w:r>
        <w:rPr>
          <w:rFonts w:cs="Times New Roman" w:ascii="Times New Roman" w:hAnsi="Times New Roman"/>
          <w:b/>
          <w:i/>
          <w:color w:val="000000"/>
        </w:rPr>
        <w:t>факторов, оказывающих существенное влияние на состояние здоровья детей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благоприятные социальные, экономические и экологические услов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акторы риска, имеющие место в школе, которые приводят к дальнейшему ухудшению здоровья детей и подростков от первого к последнему году обуч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активно формируемые в младшем школьном возрасте комплексы знаний, установок, правил поведения, привыче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особенности отношения обучающихся младшего школьного возраста к своему здоровью, что связано с отсутствием у детей опыта «нездоровья» (за исключением детей с серьёзными хроническими заболеваниями) и восприятием ребёнком состояния болезни главным образом как ограничения свободы, неспособностью прогнозировать последствия своего отношения к здоров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pacing w:val="-4"/>
        </w:rPr>
        <w:t>Задачи формирования культуры здорового и безопасного образа жизни обучающихся</w:t>
      </w:r>
      <w:r>
        <w:rPr>
          <w:rFonts w:cs="Times New Roman" w:ascii="Times New Roman" w:hAnsi="Times New Roman"/>
          <w:bCs/>
          <w:color w:val="000000"/>
          <w:spacing w:val="-4"/>
        </w:rPr>
        <w:t>: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правлени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. Создание здоровьесберегающей инфраструктуры образовательного учреждени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школьном здании созданы необходимые условия для сбережения здоровья учащихся. Все школьные помещения соответствуют санитарным и гигиеническим нормам, нормам пожарной безопасности, требованиям охраны здоровья и охраны труда обучающихс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школе работает </w:t>
      </w:r>
      <w:r>
        <w:rPr>
          <w:rFonts w:cs="Times New Roman" w:ascii="Times New Roman" w:hAnsi="Times New Roman"/>
          <w:b/>
          <w:i/>
          <w:color w:val="000000"/>
        </w:rPr>
        <w:t>столовая,</w:t>
      </w:r>
      <w:r>
        <w:rPr>
          <w:rFonts w:cs="Times New Roman" w:ascii="Times New Roman" w:hAnsi="Times New Roman"/>
          <w:color w:val="000000"/>
        </w:rPr>
        <w:t xml:space="preserve"> позволяющая организовывать горячие завтраки и обеды в урочное и внеурочное время. Горячее питание готовится в школе. Предусмотрено 10-дневное циклическое меню, утверждённое территориальным отделом Управления Роспотребнадзора по красноярскому краю в Балахтинском район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ремя завтрака учащихся 1-го класса в 9.50 – 10.10. Учащиеся 2-7-х классов завтракают после 2-го урока в 10.10 – 10.30. Учащиеся 8-11-х классов получают горячее питание после 3-го урока в 11.15 – 11.35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д организовывается для школьников, обучающихся в школе, но проживающих в соседних деревнях после 5-го урока в 13.20 – 13.30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и, посещающие группы продлённого дня получают полдни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Бесплатным питанием обеспечиваются все школьники из малообеспеченных семей, доход которых не превышает прожиточный миниму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школе работают </w:t>
      </w:r>
      <w:r>
        <w:rPr>
          <w:rFonts w:cs="Times New Roman" w:ascii="Times New Roman" w:hAnsi="Times New Roman"/>
          <w:b/>
          <w:i/>
          <w:color w:val="000000"/>
        </w:rPr>
        <w:t>спортивный зал</w:t>
      </w:r>
      <w:r>
        <w:rPr>
          <w:rFonts w:cs="Times New Roman" w:ascii="Times New Roman" w:hAnsi="Times New Roman"/>
          <w:color w:val="000000"/>
        </w:rPr>
        <w:t>, имеется стадион и игровая площадка, оборудованные  необходимым игровым и спортивным оборудованием и инвентарё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имо этого в школе имеются актовый зал, оборудованный станками под занятия хореографией и тренажёрный зал, оборудованный различными тренажёр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учебного процесса с целью сохранения здоровья проводится проветривание учебных помещений, соблюдается температурный режим, озеленение классных комна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бные кабинеты оснащены разноуровневой мебел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неурочное время организована работа спортивно-оздоровительного клуба «Будь здоров!», в рамках которого реализуются программы «Настольный теннис», «Волейбол», «Шашки» и «Тяжёлая атлетика». В спортивном зале реализуется программа «Оранжевый мяч» (баскетбол) от детско-юношеской спортивной школы. В рамках реализации всех программ кроме «Тяжёлой атлетики» организовываются общешкольные соревн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школе работает </w:t>
      </w:r>
      <w:r>
        <w:rPr>
          <w:rFonts w:cs="Times New Roman" w:ascii="Times New Roman" w:hAnsi="Times New Roman"/>
          <w:b/>
          <w:i/>
          <w:color w:val="000000"/>
        </w:rPr>
        <w:t>медицинский кабинет</w:t>
      </w:r>
      <w:r>
        <w:rPr>
          <w:rFonts w:cs="Times New Roman" w:ascii="Times New Roman" w:hAnsi="Times New Roman"/>
          <w:color w:val="000000"/>
        </w:rPr>
        <w:t>. Еженедельно по средам с 9-ти до 12-ти часов проводятся профилактические прививки, осмотр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ьно-психологическое сопровождение оказывают социальный педагог, психолог школы, которые проводят диагностики. Логопед школы ежедневно организовывает занятия с детьми, имеющими проблемы речевого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Эффективное функционирование созданной здоровьсберегающей инфраструктуры в школе поддерживает </w:t>
      </w:r>
      <w:r>
        <w:rPr>
          <w:rFonts w:cs="Times New Roman" w:ascii="Times New Roman" w:hAnsi="Times New Roman"/>
          <w:b/>
          <w:i/>
          <w:color w:val="000000"/>
        </w:rPr>
        <w:t>состав специалистов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льдшер – Наталья Петровна Чанчико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ьный педагог и психолог – Елена Александровна Шмидгал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огопед – Анна Васильевна Быхано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я физической культуры – Николай Николаевич Родзянов и Николай Анатольевич Малик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before="0" w:after="0"/>
        <w:ind w:left="0" w:right="0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Использование возможностей УМК «Система развивающего обучения Л.В. Занкова» в образовательном процесс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формирования культуры здорового и безопасного образа жизни средствами урочной деятельности может быть реализовано с помощью предметов УМК «Система развивающего обучения Л.В. Занкова».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Спокойное и уверенное самочувствие ребёнка в классе является основным условием для его продуктивной деятельности и одним из показателей </w:t>
      </w:r>
      <w:r>
        <w:rPr>
          <w:rFonts w:cs="Times New Roman" w:ascii="Times New Roman" w:hAnsi="Times New Roman"/>
          <w:b/>
          <w:i/>
        </w:rPr>
        <w:t>здоровьесберегающего</w:t>
      </w:r>
      <w:r>
        <w:rPr>
          <w:rFonts w:cs="Times New Roman" w:ascii="Times New Roman" w:hAnsi="Times New Roman"/>
        </w:rPr>
        <w:t xml:space="preserve"> характера обу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е программы предусматривают содержание, специально направленное на понимание необходимости бережного отношения человека к своему здоровью, грамотную организацию жизнедеятельности, внимание к экологически проблем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и «Системы развивающего обучения Л.В. Занкова» формируют установку школьников на безопасный, здоровый образ жизни. С этой целью предусмотрены соответствующие разделы и темы. Их содержание направлено на обсуждение с детьми  проблем, связанных с безопасностью жизни,  укреплением собственного физического, нравственного и  духовного здоровья, активным отдых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В курсе «Окружающий мир» — </w:t>
      </w:r>
      <w:r>
        <w:rPr>
          <w:rFonts w:cs="Times New Roman" w:ascii="Times New Roman" w:hAnsi="Times New Roman"/>
        </w:rPr>
        <w:t>это темы: «Значение воды на земле», «Значение воздуха на земле», «Кто такие «мы»», «Мы должны охранять окружающую среду», «Законы современной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выполнении  упражнений на уроках </w:t>
      </w:r>
      <w:r>
        <w:rPr>
          <w:rFonts w:cs="Times New Roman" w:ascii="Times New Roman" w:hAnsi="Times New Roman"/>
          <w:b/>
        </w:rPr>
        <w:t>русского языка</w:t>
      </w:r>
      <w:r>
        <w:rPr>
          <w:rFonts w:cs="Times New Roman" w:ascii="Times New Roman" w:hAnsi="Times New Roman"/>
        </w:rPr>
        <w:t xml:space="preserve"> учащиеся обсуждают вопросы активного отдыха летом и зим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знакомстве с </w:t>
      </w:r>
      <w:r>
        <w:rPr>
          <w:rFonts w:cs="Times New Roman" w:ascii="Times New Roman" w:hAnsi="Times New Roman"/>
          <w:b/>
        </w:rPr>
        <w:t>«Азбукой»</w:t>
      </w:r>
      <w:r>
        <w:rPr>
          <w:rFonts w:cs="Times New Roman" w:ascii="Times New Roman" w:hAnsi="Times New Roman"/>
        </w:rPr>
        <w:t xml:space="preserve"> учащимся демонстрируются правила дорожного движ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страницах учебника </w:t>
      </w:r>
      <w:r>
        <w:rPr>
          <w:rFonts w:cs="Times New Roman" w:ascii="Times New Roman" w:hAnsi="Times New Roman"/>
          <w:b/>
        </w:rPr>
        <w:t>«Математика»</w:t>
      </w:r>
      <w:r>
        <w:rPr>
          <w:rFonts w:cs="Times New Roman" w:ascii="Times New Roman" w:hAnsi="Times New Roman"/>
        </w:rPr>
        <w:t xml:space="preserve"> дети составляют рассказ о правилах питания с использованием слов «раньше», «позже», знакомятся с дорожными знаками, правилами дорожного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ю бережного отношения к материальным и духовным ценностям России и мира способствуют  разделы,  темы учебников, художественные тексты, упражнения, задачи, иллюстративный и фотоматериал с вопросами для последующего обсуждения.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В курсе «Технология»</w:t>
      </w:r>
      <w:r>
        <w:rPr>
          <w:rFonts w:cs="Times New Roman" w:ascii="Times New Roman" w:hAnsi="Times New Roman"/>
        </w:rPr>
        <w:t xml:space="preserve"> при первом знакомстве с каждым инструментом или приспособлением в учебниках обязательно вводятся правила безопасной работы с ни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курсе «Физическая культура»</w:t>
      </w:r>
      <w:r>
        <w:rPr>
          <w:rFonts w:cs="Times New Roman" w:ascii="Times New Roman" w:hAnsi="Times New Roman"/>
        </w:rPr>
        <w:t xml:space="preserve"> весь материал учебника (1-4 кл.) способствует выработке установки на безопасный, здоровый образ жизни. На это ориентированы все разделы книги, но особенно, те, в которых сообщаются сведения по освоению и соблюдению режима дня, личной гигиены, закаливания, приема пищи и питательных веществ, воды и питьевого режима, необходимости оказания первой помощи при травм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3. Рациональная организация учебной и внеучебной деятельности обучаю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рганизация образовательного процесса строится с учетом </w:t>
      </w:r>
      <w:r>
        <w:rPr>
          <w:rFonts w:cs="Times New Roman" w:ascii="Times New Roman" w:hAnsi="Times New Roman"/>
          <w:b/>
          <w:i/>
          <w:color w:val="000000"/>
        </w:rPr>
        <w:t>гигиенических норм и требований</w:t>
      </w:r>
      <w:r>
        <w:rPr>
          <w:rFonts w:cs="Times New Roman" w:ascii="Times New Roman" w:hAnsi="Times New Roman"/>
          <w:color w:val="000000"/>
        </w:rPr>
        <w:t xml:space="preserve"> к орга</w:t>
        <w:softHyphen/>
        <w:t>низации и объёму учебной и внеучебной нагрузки (выполнение домашних заданий, занятия в кружках и спортивных секциях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учебном процессе педагоги применяют </w:t>
      </w:r>
      <w:r>
        <w:rPr>
          <w:rFonts w:cs="Times New Roman" w:ascii="Times New Roman" w:hAnsi="Times New Roman"/>
          <w:b/>
          <w:i/>
          <w:color w:val="000000"/>
        </w:rPr>
        <w:t>методы и методики обучения, адекватные возрастным возможностям и особенностям обучающихся</w:t>
      </w:r>
      <w:r>
        <w:rPr>
          <w:rFonts w:cs="Times New Roman" w:ascii="Times New Roman" w:hAnsi="Times New Roman"/>
          <w:color w:val="000000"/>
        </w:rPr>
        <w:t>. В используемых учебных программах и учебниках системы развивающего обучения Л.В. Занкова воплощаются: разнообразие форм и сущности заданий, единство требований к учащимся и результатам их деятельности с учётом возможностей каждого, его индивидуального темпа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едагоги учитывают в образовательной деятельности </w:t>
      </w:r>
      <w:r>
        <w:rPr>
          <w:rFonts w:cs="Times New Roman" w:ascii="Times New Roman" w:hAnsi="Times New Roman"/>
          <w:b/>
          <w:i/>
          <w:color w:val="000000"/>
        </w:rPr>
        <w:t>индивидуальные осо</w:t>
        <w:softHyphen/>
        <w:t>бенности развития учащихся</w:t>
      </w:r>
      <w:r>
        <w:rPr>
          <w:rFonts w:cs="Times New Roman" w:ascii="Times New Roman" w:hAnsi="Times New Roman"/>
          <w:color w:val="000000"/>
        </w:rPr>
        <w:t xml:space="preserve">: темпа развития и темп деятельности. В </w:t>
      </w:r>
      <w:r>
        <w:rPr>
          <w:rFonts w:cs="Times New Roman" w:ascii="Times New Roman" w:hAnsi="Times New Roman"/>
        </w:rPr>
        <w:t>учебниках всех предметных линий представлены разнообразные упражнения, задачи и задания, обучающие игры, ребусы, загадки, которые сопровождаются красочными иллюстрациями, способствующими повышению мотивации обучающихся, учитывающими переход  детей младшего школьного возраста от игровой деятельности к учебн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рганизации самостоятельных работ и проверки знаний учителя разрабатывают и используют разноуровневые задания. Создают ситуации выбора заданий на различных уроках и на различных этапах уро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по большинству предметов основаны на индивидуально-ориентированном обучении. В этом направлении школа сотрудничает с Лабораторией индивидуально-ориентированного обучения, созданной при Красноярском институте повышения квалификации и переподготовке работников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ю указанных личностных результатов способствует тесная связь изучаемого материала с повседневной жизнью ребенка, с реальными проблемами окружающего мира, материал о правах ребенка, о государственных и семейных праздниках и знаменательных датах. Особую актуальность имеет учебный материал,  связанный с проблемой безопасного поведения ребенка в природном и социальном окруж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школе строго соблюдаются все </w:t>
      </w:r>
      <w:r>
        <w:rPr>
          <w:rFonts w:cs="Times New Roman" w:ascii="Times New Roman" w:hAnsi="Times New Roman"/>
          <w:b/>
          <w:i/>
          <w:color w:val="000000"/>
        </w:rPr>
        <w:t>требования к использованию технических средств обучения</w:t>
      </w:r>
      <w:r>
        <w:rPr>
          <w:rFonts w:cs="Times New Roman" w:ascii="Times New Roman" w:hAnsi="Times New Roman"/>
          <w:color w:val="000000"/>
        </w:rPr>
        <w:t>, в том числе компьютеров и аудиовизуальн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школе имеется одни класс, оснащённый 13-ю компьютерами, в котором организуются и проводятся уроки информатики, мероприятия с применением информационно-коммуникационных технолог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целью соблюдения режима использования компьютерной техники в кабинете оформлены специальные памят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4. Организация физкультурно-оздоровительной рабо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а физкультурно-оздоровительной работы в школе направлена на обеспечение рациональной организации двигательного режима обучающихся, нормального физического развития и двигательной подготовленности обучающихся всех возрастов, повышение адаптивных возможностей организма, сохранение и укрепление здоровья обучающихся и формирование культуры здоровья. Сложившаяся система включает: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работу с обучающимися всех групп здоровья (на уроках физкультуры, в секциях и т. п.)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организацию часа активных движений (динамической паузы) между 3-м и 4-м уроками в 1-ом классе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организацию физкультминуток на уроках, способствующих эмоциональной разгрузке и повышению двигательной активности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организацию работы спортивных секций и создание условий для их эффективного функционирования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проведение медицинскими работниками лекций по темам здорового образа жизни и профилактики заболеваний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>проведение массовых спортивно-оздоровительных мероприятий (соревнований, олимпиад, ежегодного спортивного праздника «Королева Спорта»)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5. Реализация дополнительных образовательных програм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школе созданы и реализуются дополнительные образовательные программы, направленные на формирование ценности здоровья и здорового образа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граммы: волейбол, шашки, настольный теннис, лыжи реализуются через работу спортивно-оздоровительного клуб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а по баскетболу организована от детско-юношеской спортивной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Просветительская работа с родителями (законными представителям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ложившаяся система работы с родителями (законными представителями) по вопросам охраны и укрепления здоровья детей направлена на повышение их уровня знаний и включает: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ведение соответствующих лекций (с привлечением медицинских работников в том числе), круглых столов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чение родителей (законных представителей) к совместной работе по проведению оздоровительных мероприятий и спортивных соревнований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течение года проводятся классные родительские собрания по вопросам охраны и укрепления здоровья детей («Проблема адаптации первоклассников в школе», «Как развивать память ребёнка», «Если ваш ребёнок часто болеет», «Роль профилактических прививок в здоровье ребёнка»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numPr>
          <w:ilvl w:val="0"/>
          <w:numId w:val="45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коррекционной работы</w:t>
      </w:r>
    </w:p>
    <w:p>
      <w:pPr>
        <w:pStyle w:val="Style16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коррекционной работы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, Концепции УМК «Система развивающего обучения Л.В. Занкова», а также с учетом опыта работы школы по данной проблемати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коррекционной работы направлена на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доление затруднений учащихся в учебной деятельност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навыками адаптации учащихся к социуму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о-медико-педагогическое сопровождение школьников, имеющих проблемы в обучении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ого потенциала учащихся (одаренных детей)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тенциала учащихся с ограниченными возможно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) Развитие творческого потенциала учащихся (одаренных детей)</w:t>
      </w:r>
    </w:p>
    <w:p>
      <w:pPr>
        <w:pStyle w:val="Normal"/>
        <w:tabs>
          <w:tab w:val="clear" w:pos="708"/>
          <w:tab w:val="left" w:pos="2336" w:leader="none"/>
        </w:tabs>
        <w:spacing w:lineRule="auto" w:line="240" w:before="0" w:after="0"/>
        <w:ind w:firstLine="697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</w:rPr>
        <w:t xml:space="preserve">Развитие творческого потенциала учащихся начальной школы осуществляется в рамках урочной и внеурочной деятельности. Использование на уроках УМК «Система развивающего обучения Л.В. Занкова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ирование и освоение  творческих способов и приёмов действий основывается на разработанной в учебниках системе заданий творческого и поискового характера,  направленных на развитие у учащихся познавательных УУД и творческих способностей. </w:t>
      </w:r>
      <w:r>
        <w:rPr>
          <w:rFonts w:cs="Times New Roman" w:ascii="Times New Roman" w:hAnsi="Times New Roman"/>
        </w:rPr>
        <w:t>В учебниках «Системы развивающего обучения Л.В. Занкова» на каждом уроке формулируются проблемные вопросы, учебные задачи или</w:t>
      </w:r>
      <w:r>
        <w:rPr>
          <w:rFonts w:cs="Times New Roman" w:ascii="Times New Roman" w:hAnsi="Times New Roman"/>
          <w:color w:val="00B050"/>
        </w:rPr>
        <w:t xml:space="preserve"> </w:t>
      </w:r>
      <w:r>
        <w:rPr>
          <w:rFonts w:cs="Times New Roman" w:ascii="Times New Roman" w:hAnsi="Times New Roman"/>
        </w:rPr>
        <w:t>создаются проблемные ситу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В курсе «Русский язык»</w:t>
      </w:r>
      <w:r>
        <w:rPr>
          <w:rFonts w:cs="Times New Roman" w:ascii="Times New Roman" w:hAnsi="Times New Roman"/>
          <w:color w:val="000000"/>
        </w:rPr>
        <w:t xml:space="preserve"> о</w:t>
      </w:r>
      <w:r>
        <w:rPr>
          <w:rFonts w:cs="Times New Roman" w:ascii="Times New Roman" w:hAnsi="Times New Roman"/>
        </w:rPr>
        <w:t>дним из приёмов решения учебных проблем является языковой эксперимент, который представлен в учебнике под рубрикой «Проведи опыт».  Проводя исследование, дети, например,  узнают, как можно определить слоги в слове, основу слова; убеждаются, что слов без корня не бывает; определяют, какие глаголы спрягаются, а какие — нет. Учащиеся включаются в поиск ответа, выдвигая предположения, обсуждая их, находя с помощью учебника необходимую информацию, делая выводы и таким образом,  овладевают новыми знан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блемы творческого и поискового характера решаются также при работе над учебными проектами и проектными задачами, которые предусмотрены в каждом классе предметных линий комплекса учебников «Системы развивающего обучения Л.В. Занкова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В курсе «Математика»</w:t>
      </w:r>
      <w:r>
        <w:rPr>
          <w:rFonts w:cs="Times New Roman" w:ascii="Times New Roman" w:hAnsi="Times New Roman"/>
        </w:rPr>
        <w:t xml:space="preserve"> о</w:t>
      </w:r>
      <w:r>
        <w:rPr>
          <w:rFonts w:cs="Times New Roman" w:ascii="Times New Roman" w:hAnsi="Times New Roman"/>
          <w:color w:val="000000"/>
        </w:rPr>
        <w:t>своение  указанных способов основывается на представленной в учебниках 1—4 классов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рии заданий творческого и поискового характера, например, предлагающих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вести классификацию объектов, чисел, равенств, значений величин, геометрических фигур и др. по заданному признаку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вести логические рассуждения, использовать знания в новых условиях при выполнении заданий поискового характе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облемы творческого и поискового характера решаются также при работе над учебными проектами по </w:t>
      </w:r>
      <w:r>
        <w:rPr>
          <w:rFonts w:cs="Times New Roman" w:ascii="Times New Roman" w:hAnsi="Times New Roman"/>
          <w:b/>
        </w:rPr>
        <w:t xml:space="preserve">математике, русскому языку, литературному чтению, окружающему миру, технологии, </w:t>
      </w:r>
      <w:r>
        <w:rPr>
          <w:rFonts w:cs="Times New Roman" w:ascii="Times New Roman" w:hAnsi="Times New Roman"/>
        </w:rPr>
        <w:t>которые предусмотрены в каждом учебнике с 1 по 4 класс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неурочной работе организуются творческие конкурсы, предметные олимпиады. </w:t>
      </w:r>
    </w:p>
    <w:p>
      <w:pPr>
        <w:pStyle w:val="Style16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numPr>
          <w:ilvl w:val="0"/>
          <w:numId w:val="45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я планируемых результатов освоения основной образовательной программы 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личностных результат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Объектом оценки личностных результатов</w:t>
      </w:r>
      <w:r>
        <w:rPr>
          <w:rFonts w:cs="Times New Roman" w:ascii="Times New Roman" w:hAnsi="Times New Roman"/>
        </w:rPr>
        <w:t xml:space="preserve"> являются сформированные у учащихся универсальные учебные действия, включаемые в три основных блока: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самоопределение </w:t>
      </w:r>
      <w:r>
        <w:rPr>
          <w:rFonts w:cs="Times New Roman" w:ascii="Times New Roman" w:hAnsi="Times New Roman"/>
          <w:color w:val="000000"/>
        </w:rPr>
        <w:t>—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смыслоообразование </w:t>
      </w:r>
      <w:r>
        <w:rPr>
          <w:rFonts w:cs="Times New Roman" w:ascii="Times New Roman" w:hAnsi="Times New Roman"/>
          <w:color w:val="000000"/>
        </w:rPr>
        <w:t>— поиск и установление личностного смысла (т. е. «значения для себя») учения обучающимися на основе устойчивой системы учебно-познавательных и социальных мотивов; понимания границ того, «что я знаю», и того, «что я не знаю», «незнания» и стремления к преодолению этого разрыва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морально-этическая ориентация — </w:t>
      </w:r>
      <w:r>
        <w:rPr>
          <w:rFonts w:cs="Times New Roman" w:ascii="Times New Roman" w:hAnsi="Times New Roman"/>
          <w:color w:val="000000"/>
        </w:rPr>
        <w:t>знание основных моральных норм и ориентация на их выполнение на основе понимания их социальной необходимости; способность к мо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рального по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сновное </w:t>
      </w:r>
      <w:r>
        <w:rPr>
          <w:rFonts w:cs="Times New Roman" w:ascii="Times New Roman" w:hAnsi="Times New Roman"/>
          <w:b/>
          <w:bCs/>
          <w:i/>
          <w:color w:val="000000"/>
        </w:rPr>
        <w:t>содержание оценки личностных результатов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ступени начального общего образования строится вокруг оценки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формированности внутренней позиции обучающегося, которая находит отражение в эмоционально-положительном отношении обучающегося к образовательному учреждению,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формированности основ гражданской идентичности — чувства гордости за свою Родину, знания знаменательных для Отечества исторических событий; любви к своему краю, осознания своей национальности, уважения культуры и традиций народов России и мира; развития доверия и способности к пониманию и сопереживанию чувствам других людей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формированности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ценка  личностных результатов осуществляется, с помощью </w:t>
      </w:r>
      <w:r>
        <w:rPr>
          <w:rFonts w:cs="Times New Roman" w:ascii="Times New Roman" w:hAnsi="Times New Roman"/>
          <w:i/>
          <w:color w:val="000000"/>
        </w:rPr>
        <w:t>портфолио</w:t>
      </w:r>
      <w:r>
        <w:rPr>
          <w:rFonts w:cs="Times New Roman" w:ascii="Times New Roman" w:hAnsi="Times New Roman"/>
          <w:color w:val="000000"/>
        </w:rPr>
        <w:t xml:space="preserve">, способствующего </w:t>
      </w:r>
      <w:r>
        <w:rPr>
          <w:rFonts w:cs="Times New Roman" w:ascii="Times New Roman" w:hAnsi="Times New Roman"/>
        </w:rPr>
        <w:t>формированию у учащихся культуры мышления, логики, умений анализировать, обобщать, систематизировать, классифициров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Лич</w:t>
        <w:softHyphen/>
        <w:t>ностные результаты выпускников на ступени начально</w:t>
        <w:softHyphen/>
        <w:t xml:space="preserve">го общего образования </w:t>
      </w:r>
      <w:r>
        <w:rPr>
          <w:rFonts w:cs="Times New Roman" w:ascii="Times New Roman" w:hAnsi="Times New Roman"/>
          <w:color w:val="000000"/>
        </w:rPr>
        <w:t>в полном соответствии с требовани</w:t>
        <w:softHyphen/>
        <w:t xml:space="preserve">ями Стандарта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не подлежат итоговой оценке, т.к. оценка личностных результатов учащихся отражает эффективность воспитательной и образовательной деятельности школ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метапредметных результат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Оценка метапредметных результатов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 К ним относятся: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сновное </w:t>
      </w:r>
      <w:r>
        <w:rPr>
          <w:rFonts w:cs="Times New Roman" w:ascii="Times New Roman" w:hAnsi="Times New Roman"/>
          <w:b/>
          <w:bCs/>
          <w:i/>
          <w:color w:val="000000"/>
        </w:rPr>
        <w:t>содержание оценки метапредметных результатов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ступени начального общего образования строится вокруг умения учиться. Оценка метапредметных результатов проводится в ходе различных процедур таких, как решение задач творческого и поискового характера, учебное проектирование, итоговые проверочные работы, комплексные работы на межпредметной основе, мониторинг сформированности основных учебных ум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редметных результа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в форме портфеля достижений и учитываются при определении итоговой оценки.</w:t>
      </w:r>
      <w:r>
        <w:rPr>
          <w:rFonts w:cs="Times New Roman" w:ascii="Times New Roman" w:hAnsi="Times New Roman"/>
        </w:rPr>
        <w:t xml:space="preserve">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 результатов начального общего образования, необходимых для продолжения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сновным инструментом итоговой оценки являются итоговые комплексные работы – </w:t>
      </w:r>
      <w:r>
        <w:rPr>
          <w:rFonts w:cs="Times New Roman" w:ascii="Times New Roman" w:hAnsi="Times New Roman"/>
        </w:rPr>
        <w:t>система заданий различного уровня сложности по чтению, русскому языку, математике и окружающему ми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Проводится мониторинг результатов выполнения итоговых работ – по русскому языку, математике – и итоговой комплексной работы на межпредметной основ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рмы контроля и учета достижений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340"/>
        <w:gridCol w:w="2340"/>
        <w:gridCol w:w="3116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формы и методы контроля</w:t>
            </w:r>
          </w:p>
        </w:tc>
        <w:tc>
          <w:tcPr>
            <w:tcW w:w="7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ые формы учета достижений</w:t>
            </w:r>
          </w:p>
        </w:tc>
      </w:tr>
      <w:tr>
        <w:trPr/>
        <w:tc>
          <w:tcPr>
            <w:tcW w:w="269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кущая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тоговая (четверть, год)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чная деятельность</w:t>
            </w:r>
          </w:p>
        </w:tc>
        <w:tc>
          <w:tcPr>
            <w:tcW w:w="3116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урочная деятельность</w:t>
            </w:r>
          </w:p>
        </w:tc>
      </w:tr>
      <w:tr>
        <w:trPr>
          <w:trHeight w:val="2572" w:hRule="exact"/>
        </w:trPr>
        <w:tc>
          <w:tcPr>
            <w:tcW w:w="2694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ьмен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диктанты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тестовые задания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ческая работа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ворческая работа</w:t>
            </w:r>
          </w:p>
        </w:tc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агностическая  конт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ктанты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 техники чт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динамики текущей успеваем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 в выставках, конкурсах, соревнова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ворческий отчет</w:t>
            </w:r>
          </w:p>
        </w:tc>
      </w:tr>
      <w:tr>
        <w:trPr>
          <w:trHeight w:val="870" w:hRule="exact"/>
        </w:trPr>
        <w:tc>
          <w:tcPr>
            <w:tcW w:w="2694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6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ртфолио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Формы представления образовательных результатов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ель успеваемости по предметам (с указанием требований, предъявляемых к  выставлению отметок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Критериями оценивания</w:t>
      </w:r>
      <w:r>
        <w:rPr>
          <w:rFonts w:cs="Times New Roman" w:ascii="Times New Roman" w:hAnsi="Times New Roman"/>
        </w:rPr>
        <w:t xml:space="preserve"> являю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предметной обученности, формирования УУД.</w:t>
      </w:r>
    </w:p>
    <w:p>
      <w:pPr>
        <w:pStyle w:val="Style16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48">
    <w:lvl w:ilvl="0">
      <w:start w:val="2"/>
      <w:numFmt w:val="decimal"/>
      <w:lvlText w:val="%1"/>
      <w:lvlJc w:val="left"/>
      <w:pPr>
        <w:tabs>
          <w:tab w:val="num" w:pos="1040"/>
        </w:tabs>
        <w:ind w:left="1040" w:hanging="360"/>
      </w:pPr>
    </w:lvl>
    <w:lvl w:ilvl="1">
      <w:start w:val="2"/>
      <w:numFmt w:val="decimal"/>
      <w:lvlText w:val="%2)"/>
      <w:lvlJc w:val="left"/>
      <w:pPr>
        <w:tabs>
          <w:tab w:val="num" w:pos="1760"/>
        </w:tabs>
        <w:ind w:left="176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7"/>
    <w:lvlOverride w:ilvl="0">
      <w:startOverride w:val="1"/>
    </w:lvlOverride>
  </w:num>
  <w:num w:numId="50">
    <w:abstractNumId w:val="28"/>
    <w:lvlOverride w:ilvl="0">
      <w:startOverride w:val="1"/>
    </w:lvlOverride>
  </w:num>
  <w:num w:numId="51">
    <w:abstractNumId w:val="5"/>
    <w:lvlOverride w:ilvl="0">
      <w:startOverride w:val="1"/>
    </w:lvlOverride>
  </w:num>
  <w:num w:numId="52">
    <w:abstractNumId w:val="17"/>
    <w:lvlOverride w:ilvl="0">
      <w:startOverride w:val="1"/>
    </w:lvlOverride>
  </w:num>
  <w:num w:numId="53">
    <w:abstractNumId w:val="46"/>
    <w:lvlOverride w:ilvl="0">
      <w:startOverride w:val="1"/>
    </w:lvlOverride>
  </w:num>
  <w:num w:numId="54">
    <w:abstractNumId w:val="14"/>
    <w:lvlOverride w:ilvl="0">
      <w:startOverride w:val="1"/>
    </w:lvlOverride>
  </w:num>
  <w:num w:numId="55">
    <w:abstractNumId w:val="24"/>
    <w:lvlOverride w:ilvl="0">
      <w:startOverride w:val="1"/>
    </w:lvlOverride>
  </w:num>
  <w:num w:numId="56">
    <w:abstractNumId w:val="25"/>
    <w:lvlOverride w:ilvl="0">
      <w:startOverride w:val="1"/>
    </w:lvlOverride>
  </w:num>
  <w:num w:numId="57">
    <w:abstractNumId w:val="9"/>
    <w:lvlOverride w:ilvl="0">
      <w:startOverride w:val="1"/>
    </w:lvlOverride>
  </w:num>
  <w:num w:numId="58">
    <w:abstractNumId w:val="43"/>
    <w:lvlOverride w:ilvl="0">
      <w:startOverride w:val="1"/>
    </w:lvlOverride>
  </w:num>
  <w:num w:numId="59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right="-185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" w:hAnsi="Times" w:eastAsia="Times" w:cs="Times"/>
      <w:b/>
      <w:bCs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37:00Z</dcterms:created>
  <dc:creator>Admin</dc:creator>
  <dc:description/>
  <cp:keywords/>
  <dc:language>en-US</dc:language>
  <cp:lastModifiedBy>Admin</cp:lastModifiedBy>
  <dcterms:modified xsi:type="dcterms:W3CDTF">2012-03-15T19:37:00Z</dcterms:modified>
  <cp:revision>5</cp:revision>
  <dc:subject/>
  <dc:title/>
</cp:coreProperties>
</file>