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 Чулымская   средняя  общеобразовательная 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февраля   2013 г. </w:t>
        <w:tab/>
        <w:tab/>
        <w:tab/>
        <w:tab/>
        <w:tab/>
        <w:t xml:space="preserve">      №  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истое Пол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б  обеспечении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ми учащихся О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оответствии     со  ст. 32 «Компетенция    и  ответственность    образовательного   учреждения»  Закона РФ  «Об  образовании»</w:t>
      </w:r>
      <w:r>
        <w:rPr/>
        <w:t xml:space="preserve">,  в  </w:t>
      </w:r>
      <w:r>
        <w:rPr>
          <w:rFonts w:cs="Times New Roman" w:ascii="Times New Roman" w:hAnsi="Times New Roman"/>
          <w:sz w:val="24"/>
          <w:szCs w:val="24"/>
        </w:rPr>
        <w:t xml:space="preserve">целях  своевременного  обеспечения     учебниками  учащихся   школы 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УМК для организации образовательного  процесса в 2013-2014 уч. году (</w:t>
      </w:r>
      <w:r>
        <w:rPr>
          <w:rFonts w:cs="Times New Roman" w:ascii="Times New Roman" w:hAnsi="Times New Roman"/>
          <w:sz w:val="20"/>
          <w:szCs w:val="20"/>
        </w:rPr>
        <w:t>приложение № 1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утвердить  положение о порядке обеспечения учебниками учащихся школы;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.  Библиотекарю школы - Идатчиковой Елене Николаевне   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на основе проведенного учета школьную базу данных имеющихся   фондов учебников;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разработать порядок обеспечения учебниками учащихся  и  обеспечить его исполнение  (</w:t>
      </w:r>
      <w:r>
        <w:rPr>
          <w:rFonts w:cs="Times New Roman" w:ascii="Times New Roman" w:hAnsi="Times New Roman"/>
          <w:sz w:val="20"/>
          <w:szCs w:val="20"/>
        </w:rPr>
        <w:t>Приложение  № 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меры по максимальному использованию имеющихся в фондах библиотеки учебников, вести строгий учет передачи и приема учебников от одного ОУ  другому во временное или постоянное пользование;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минимальный перечень необходимых для организации процесса  обучения дидактических материалов для обучающихся и довести до сведения родителей;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 восстановление утраченных учебников из фондов библиотек образовательного учреждения за счет собственных нужд.</w:t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щий контроль за исполнением приказа  оставляю за собой.</w:t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школы:                         </w:t>
      </w:r>
      <w:bookmarkStart w:id="0" w:name="_GoBack"/>
      <w:bookmarkEnd w:id="0"/>
      <w:r>
        <w:rPr>
          <w:rFonts w:cs="Times New Roman" w:ascii="Times New Roman" w:hAnsi="Times New Roman"/>
        </w:rPr>
        <w:t>Л.И.Фролова</w:t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приказом   ознакомлена: 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27:00Z</dcterms:created>
  <dc:creator>Татьяна</dc:creator>
  <dc:description/>
  <cp:keywords/>
  <dc:language>en-US</dc:language>
  <cp:lastModifiedBy>Admin</cp:lastModifiedBy>
  <cp:lastPrinted>2013-02-15T08:36:00Z</cp:lastPrinted>
  <dcterms:modified xsi:type="dcterms:W3CDTF">2013-02-21T16:27:00Z</dcterms:modified>
  <cp:revision>2</cp:revision>
  <dc:subject/>
  <dc:title/>
</cp:coreProperties>
</file>