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Утверждаю</w:t>
      </w:r>
    </w:p>
    <w:p>
      <w:pPr>
        <w:pStyle w:val="Normal"/>
        <w:ind w:left="5670" w:hanging="0"/>
        <w:rPr/>
      </w:pPr>
      <w:r>
        <w:rPr/>
        <w:t>директор  МБОУ Чулымская   СОШ _____________Л.И.Фро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Чулымской средней общеобразовательной школы о порядке обеспечения учащихся учебной литературой в 2013-14 учебном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72"/>
        <w:gridCol w:w="1473"/>
        <w:gridCol w:w="23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20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УМК в соответствии с учебным планом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ция положения о порядке обеспечения учебной литературой учащихся Чулым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нформационного стенда для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сти анализ состояния обеспеченности фонда библиотеки учебной литератур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заказа на учебную литерату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ство учеников и родителей о порядке обеспечения  учебниками учащихся на классном часе и родительском собран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контроля за соответствием фонда учебной и программной литературы реализуемым программам учебного плана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усмотреть на 2013 год из субвенций на учебные расходы средства  на приобретение недостающих учебников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контроля за состоянием учебников, выданных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ределить минимальный перечень дидактических материалов для обучающихся, приобретаемых родителями и довести его до сведения родител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инвентаризации учебного фонда и своевременного списания устаревших учебни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обменным фондом по передаче и приобретению недостающих учебник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, 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, 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, Биб-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-рь, кл. руковод., учителя-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 руковод., учителя-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6:30:00Z</dcterms:created>
  <dc:creator>Admin</dc:creator>
  <dc:description/>
  <cp:keywords/>
  <dc:language>en-US</dc:language>
  <cp:lastModifiedBy>Admin</cp:lastModifiedBy>
  <cp:lastPrinted>2011-02-03T15:00:00Z</cp:lastPrinted>
  <dcterms:modified xsi:type="dcterms:W3CDTF">2013-02-21T16:30:00Z</dcterms:modified>
  <cp:revision>2</cp:revision>
  <dc:subject/>
  <dc:title>План работы Чулымской средней общеобразовательной школы о порядке обеспечения учащихся учебной литературой</dc:title>
</cp:coreProperties>
</file>