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Анализ деятельности МОУ Чулымская средняя общеобразовательная школа за 2012-2013 учебный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школы, </w:t>
      </w:r>
      <w:r>
        <w:rPr>
          <w:rFonts w:cs="Times New Roman" w:ascii="Times New Roman" w:hAnsi="Times New Roman"/>
          <w:sz w:val="24"/>
          <w:szCs w:val="24"/>
        </w:rPr>
        <w:t>которые ставились на 2012-2013 учебный год, заключались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и и повышении качества общих учебных и предметных умений учащихся всех ступеней образования; в построении образовательного процесса по индивидуально-ориентированным учебным планам и индивидуальным учебным план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, </w:t>
      </w:r>
      <w:r>
        <w:rPr>
          <w:rFonts w:cs="Times New Roman" w:ascii="Times New Roman" w:hAnsi="Times New Roman"/>
          <w:sz w:val="24"/>
          <w:szCs w:val="24"/>
        </w:rPr>
        <w:t>которые были определены для достижения ц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ь построение содержание образования в 1-ом и 2-ом классах на основе УМК по системе развивающего обучения Л.В. Занк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ти основную школу на индивидуально-ориентированное обучение по 25% учебных предметов в каждом класс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ить в исследовательскую и проектную деятельность интеллектуальной, творческой и социально-значимой направленности 40% учащихся школы, начиная с первой ступен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ить количество педагогов до 25%, повышающих своё мастерство в университете непрерывного образо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работы, направленный на повышение результатов в 9-ом классе, для качественной аттес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ть результаты независимой экспертизы в начальном и старшем звен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в действие циклограмму работы с мотивированными и одарёнными дет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количество школьников и педагогов, участвующих в дистанционных конкурсах и фестивалях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результатом деятельности школы являются уровень и качество подготовки школьников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показатели результатов учебной деятельности по классам, ступеням обучения по школе в целом за год  приведены в таблице ниже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40"/>
        <w:gridCol w:w="682"/>
        <w:gridCol w:w="683"/>
        <w:gridCol w:w="682"/>
        <w:gridCol w:w="683"/>
        <w:gridCol w:w="705"/>
        <w:gridCol w:w="706"/>
        <w:gridCol w:w="706"/>
        <w:gridCol w:w="706"/>
        <w:gridCol w:w="1222"/>
        <w:gridCol w:w="1223"/>
        <w:gridCol w:w="1223"/>
        <w:gridCol w:w="1223"/>
        <w:gridCol w:w="649"/>
        <w:gridCol w:w="649"/>
        <w:gridCol w:w="649"/>
        <w:gridCol w:w="650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успевающих на 4 и 5 (по четвертям)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по четвертям)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отличников (по четвертям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по четвертям)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аганова И., Кодесникова З., Шиллер Л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аганова И., Кодесникова З., Шиллер Л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аганова И., Кодесникова З., Шиллер Л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аганова И., Кодесникова З., Шиллер Л.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ступен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 ступен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ьшина К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ьшина К.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ступен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9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годовых результатов в сравнении с четвертными незначительно, но выше, а в начальной школе даже ниже. Это снова говорит о том, что в течение года велась недостаточная или стихийная работа по сопровождению тех детей, у которых по результатам успеваемости за четверть по некоторым предметам была отметка «3». Необходимо в начале нового учебного года классным руководителям совместно с учителями-предметниками, учащимися и родителями продумывать совместные планы действий по сопровождению таких учащихся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 1-ом и 2-ом классах осуществляется по ФГОС НОО с использованием УМК технологии развивающего обучения Л.В. Занкова. В 1-ом классе в начале учебного года была проведена диагностика по материалам Красноярского ЦОКО на предмет готовности первоклассников к обучению в школе. Диагностика показала, что в целом результаты класса по 12-ти показателям ниже результатов по региону, по 3-м показателям чуть ниже результатов по региону, и по 4-м показателям выше результатов по региону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уществующего в школе положения о промежуточной аттестации и решения педагогического совета в конце 2012-2013 учебного года были проведены независимые контрольные и диагностические работы в следующих классах и по следующим предметам: 3-ий класс – математика, 5-ый класс – русский язык, 6-ой класс – русский язык, 7-ой класс – русский язык, биология, физика, 8 класс – химия, география. Результаты независимых контрольных и диагностических </w:t>
      </w:r>
      <w:r>
        <w:rPr/>
        <w:t>работ представлены в таблицах ниже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843"/>
        <w:gridCol w:w="1701"/>
        <w:gridCol w:w="1559"/>
        <w:gridCol w:w="1843"/>
        <w:gridCol w:w="1701"/>
        <w:gridCol w:w="184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1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диагностических работ показывают очень низкие результаты, несмотря на то, что у педагогов с учащимися была возможность предварительно поработать с демоверсиями диагностических работ. Вызывает напряжение и опасение качество и средний балл по таким предметам как биология, физика, химия и география, которые в дальнейшем становятся предметами по выбору для прохождения государственной итоговой аттестации в 9-ом классе. Стоит отметить, что одной из причин является то, что учащимся непривычны формулировки и типы заданий, встретившиеся им в диагностических работах. Поэтому дальнейшая работа будет построена на устранении типичных ошибок, допущенных в работах. Непосредственно учителями будет проведено сравнений заданий с заданиями из демоверсий ГИА, которые в дальнейшем будут использованы для разбора и решения на элективных курсах. Посещение элективных курсов и курсов по выбору по биологии, физике, географии и химии будет поставлено на внутришкольный контроль. В начале нового учебного года будут проведены диагностические работы по математике в 5-ом и 6-ом классах, по биологии в 7-ом классе и русскому языку в 9-ом и 11-ом классах для выявления результатов и планирования дальнейшей работы. По результатам проделанной работы будет проведено совещание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районных и краевых контрольных работ выпускников начальной школы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4-ом классе проводились краевые контрольные работы по математике и русскому языку, назначение которых заключается в оценке уровня овладения учащимися 4-х классов государственным образовательным стандартом начального общего образования по математике и по русскому языку.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30"/>
        <w:gridCol w:w="4631"/>
        <w:gridCol w:w="2315"/>
        <w:gridCol w:w="2316"/>
      </w:tblGrid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 ум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ый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год проводится краевая контрольная работа по общеучебным умениям и навыкам. В течение года формированию ОУУН уделялось внимание в рамках учебного курса «Чтение для учения», программу для которого составили сами Ваганова Т.В. и Пахомова В.В.. Задания, связанные с текстом, выполнялись и на уроках литературного чтения, и окружающего мира, и русского языка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же результаты проведённых краевых контрольных работ по математике и русскому языку в 4-ом классе оказались выше предполагаемого прогноза по этим предметам и текущего оценивания. Несоответствие прогноза и реального результата можно объяснить тем, что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прогнозирование осуществлялось с учётом написания текущих контрольных работ и диктантов, с которыми учащиеся справляются слабе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при прогнозировании недостаточно учитывался возможный качественный рост учащихся в сравнении с самими собой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по результатам проведения районных контрольных работ учителем 4-го класса были составлены табло пробелов в знаниях и умениях учащихся, что позволило организовать индивидуальную работу по ликвидации пробелов и, тем самым, повысить качество обученности четвероклассников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работы учителей начальных классов Вагановой Т.В. и Пахомовой В.В. будет обобщён на совещании по планированию работы, направленной на повышение качества обучения в выпускных классах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прохождения государственной итоговой аттестации в новой форме выпускниками основной ступени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ёртый год учащиеся 9-х классов 100%-ым составом сдают экзамены по русскому языку и по математике в новой форме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упреждения низких результатов по математике и по русскому языку были предприняты различные ходы. Во-первых, это дополнительные групповые и индивидуальные занятия с каждым учащимся отдельно во внеурочное время согласно планам ликвидации пробелов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, обществознание, история и физика для аттестации в новой форме по прежнему были предметами по выбору. При этом история и физика для сдачи экзамена в новой форме были выбраны впервые.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3"/>
        <w:gridCol w:w="2693"/>
        <w:gridCol w:w="716"/>
        <w:gridCol w:w="709"/>
        <w:gridCol w:w="709"/>
        <w:gridCol w:w="709"/>
        <w:gridCol w:w="339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ени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ли экзамен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ли экзамен на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средний балл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% - 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% - 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- 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4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о большом разнообразии в выборе предметов наших школьников говорить по-прежнему не приходится. Нельзя говорить и том, что в рамках одного предмета есть выбор многих выпускников основной школы. Впервые в этом году выпускники не выбирали для сдачи экзамена в новой форме предмет «биология»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сдачи выпускниками старшей ступени единого государственного экзамена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итоговая аттестация выпускников 11-го класса проходит в форме Единого Государственного Экзамена. Русский язык и математика – предметы обязательные для сдачи, и набор минимального количества баллов, установленных Рособрнадзором, является условием получения аттестата о среднем образовании.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  <w:gridCol w:w="1701"/>
        <w:gridCol w:w="5527"/>
        <w:gridCol w:w="15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ли в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баллов, установленное Рособрнадзор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«2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14-ти предметов по выбору выпускники 11-го класса нашей школы сдавали 5 предметов: химию, биологию, физику, географию и обществознание. Второй год для сдачи ЕГЭ учащиеся выбирают химию, а географию в нашей школе один выпускник выбрал для сдачи впервые. Трое выпускников сдавали ЕГЭ по 5-ти предмета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одарёнными и талантливыми учащимися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этом направлении больше выступает как создание условий для проявления учащимся таланта и одарённости. В школе продолжает работать школьное научное общество учащихся «Эрудиты». В его деятельность через курс школьного компонента «Школа юного исследователя» было вовлечено 16 пятиклассников, которые представили на школьной конференции 5 исследовательских работ.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096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научно-практическая конференция «Умники и Умницы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еловек (4-7 классы) – 2 работы рекомендованы для участия в районной НПК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научно-практическая конференция учащихся «Старт в науку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ова Анастасия, 7 класс – 1-ое место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Страна чудес – страна исследований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, 4 класс – 1 место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конкурс творческих и исследовательских работ младших школьников «Страна чудес – страна исследований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, работа рекомендована для публикации в краевом сборнике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форум «Молодёжь и наука» (дистанционный тур + очный тур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ова Анастасия, 7 класс – рекомендация для участия в очном этапе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Российского конкурса исследовательских работ и творческих проектов дошкольников и младших школьников «Я – исследователь» (очный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сникова Злата, 4 класс – 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егиональный конкурс проектов школьников «Познание и творчество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, 4 класс – диплом III степени</w:t>
            </w:r>
            <w:bookmarkStart w:id="0" w:name="_GoBack"/>
            <w:bookmarkEnd w:id="0"/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фестиваль детского и юношеского творчества «Звёзды нового века». Естественные науки (8-10 лет). Гуманитарные науки (11-13 лет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, 4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ова Анастасия, 7 класс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тский творческий фестиваль «Южный полюс». Наука и исследовани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ова Анастасия, 7 класс – диплом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, 4 класс – диплом участник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фестиваль культуры и искусств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ова Анастасия, 7 класс – диплом участник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тский творческий фестиваль «Апельсин». Наука и исслед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, 4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ова Анастасия, 7 класс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казывает опыт, стало возможным вовлечение в учебно-исследовательскую деятельность учащихся младших классов. В 2012-2013 учебном году необходимо продолжить и усилить работу по вовлечению учащихся младших классов в данный вид деятельности и составить для этого соответствующий план действий и мероприятий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рганизации исследовательской деятельности выявлены некоторые противоречия, а также причины противоречий и возможные пути их реш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противореч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ричины противореч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ути реш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адачи на 2013-2014 учебный год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результативного участия школьников в мероприятиях по исследовательской деятельности краевого уровня и выше низким остаётся количество школьников, участвующих в ни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которые мероприятия носят платный характе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готовка уже имеющихся работ требует дополнительных временных затрат (другие требования к оформлению работ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внебюджетных средств на организационные взносы мероприят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стимулирование результатов деятельности педагогов за сопровождение в течение года при наличии программ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количество участников краевых мероприятий и выше по исследовательской деятельности до 5-ти человек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увеличивается число школьников, участвующих в дистанционных и заочных международных, российских, региональных и муниципальных проектах, конкурсах, фестивалях, олимпиадах с использованием ИКТ и сети Интернет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участников обеспечивается как за счёт увеличения количества школьников в ставших уже традиционными для школы мероприятиях, так и за счёт расширения наименования мест проявления учащихся. Как показывает статистика, основную массу составляют учащиеся начального звена (начиная со 2-го класса) и среднего звена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086"/>
        <w:gridCol w:w="52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учащихся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участия -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виртуальный конкурс детских электронных наработо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бот, 8 участник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изёра, 1 победитель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игра-конкурс по информатике «Инфознайка – 2013»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учащихся (2-9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ы участников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-игра по ОБЖ «Муравей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овек (2-8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ы участников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-игра по физической культуре «Орлёнок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учащихся (2-9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-игра по математике «СЛОН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учащихс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гра-конкурс по русскому языку «Ёж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учащихся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а участников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начальной школы «Вундеркинд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учащихся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 – лауреат международного конкурса, Ваганова Ирина – 2-ое место в конкурсе по региону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развивающая олимпиада младших школьников «Кленовичок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чащихс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жидаются в сентябре 2013 год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мультиолимпиада-марафон «Муравейник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учащихся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сникова Злата – победитель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игра-конкурс по ОБЖ «Спасатели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чащихс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олимпиада «ДОМИК-СЕМИГНОМИК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учащихся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сникова Злата – призёр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олимпиада «Преданья старины далёкой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учащихся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 - призёр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детских творческих работ «Общество будущего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щихся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по русскому языку «Грамотей-спринт-2013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учащихся (5-9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читательской грамотности  «Почитай-ка 2013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учащихся (5-9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по русскому языку «Грамотей-марафон-2012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еловека (5-9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ая олимпиада ОЛИМПУС «Осенняя сессия 2012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учащихся (4-9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ченко Дарья – 3 место, Кодесникова Злата, Корнеева Кристина, Сахарленко Любовь – дипломы лауре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ы участия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конкурс «ЭМУ-эрудит» (Быстрый, Умный и Смелый раунды)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 (2-4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конкурс «ЭМУ-специалист» (математика, русский язык, литературное чтение, информатика, окружающий мир)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овек (2-4 классы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ы участников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фестиваль детского творчества «Звёзды нового века» для детей с ограниченными возможностями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учащихся, обучающихся по специальной (коррекционной)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ы участников + работы выставлены на сайте фестиваля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/>
        <w:t>По результатам организации участия учащихся в дистанционных конкурсах выявлены некоторые противоречия, а также причины противоречий и возможные пути их реш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противореч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ричины противореч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ути реш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адачи на 2013-2014 учебный год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ожительной динамике количества обучающихся, принимающих участие в дистанционных конкурсах низким уровнем участников остается качественный показате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достаточно организована работа по подготовке к дистанционным конкурс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ть специальные занятия, направленные на дополнительную подготовку к дистанционным конкурсам на курсах по выбор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ьное стимулирование результатов деятельности педагогов при наличии призёров и победителе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количество лауреатов, призёров и победителей дистанционных мероприятий до 15-ти человек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лимпиадное движение на школьном этапе были вовлечены 164 ученика школы из 191 человека, что составило 87,7 %</w:t>
      </w:r>
      <w:r>
        <w:rPr/>
        <w:t>. Из них 18 человек стали участниками муниципального этапа и 15 стали призёрами и победителями по разным предметам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4536"/>
        <w:gridCol w:w="4962"/>
      </w:tblGrid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ая художественная культу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ченко Дарья (8 класс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Виктория (8 класс)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шина Ксения (10 класс)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ейтер Николай (9 класс)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енко Виктория (7 класс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шина Ксения (10 класс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шина Ксения (10 класс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Светлана (11 класс)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участия наших школьников в школьном и муниципальном этапах олимпиады также выявлены некоторые противоречия, причины противоречий, возможные пути решения и целевые задачи на 2013-2014</w:t>
      </w:r>
      <w:r>
        <w:rPr/>
        <w:t xml:space="preserve"> учебный год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противореч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ричины противореч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ути реш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адачи на 2013-2014 учебный год</w:t>
            </w:r>
          </w:p>
        </w:tc>
      </w:tr>
      <w:tr>
        <w:trPr>
          <w:trHeight w:val="84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стабильных показателях количества обучающихся, принимающих участие в Олимпиаде, снижается уровень участников по предметам: история, немецкий язык, биология, обществознание, МХК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вовлечёнными остаются учащиеся в Олимпиаду по информатике, основам безопасности жизнедеятельности, технологии, экономике, астроном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Ограниченное количество детей имеют высокую учебную мотивацию и высокие учебные показатели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Высокая загруженность педагогов, преподающих два и более предметов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достаточно высокий уровень организации Олимпиады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сутствие заданий, рекомендованных предметными секциями КООП по некоторым предметам для некоторых класс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Привлечение обучающихся к участию в Олимпиаде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Школьным методическим объединениям и администрации осуществлять постоянный контроль за подготовкой и организацией Олимпиады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Поставить на контроль подготовку, организацию и проведение Олимпиады по информатике, технологии, экономике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подготовке к Олимпиаде по всем предметам использовать методические рекомендации по разработке требований к проведению школьного и муниципального этапов ВОШ и методические рекомендации по разработке заданий для школьного и муниципального этапов ВОШ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хранить количество участников школьных олимпиад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Довести количество участников школьного этапа Олимпиады по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форматике – до 10 чел.,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Ж – до 10 чел.,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ехнологии – до 10 чел.,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экономике до 10 чел.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Довести количество призеров и/или победителей муниципального этапа ВОШ до 1 по каждому предмету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школьного и муниципального этапов Всероссийской олимпиады школьников наши учащиеся принимали участие в иных олимпиадах всероссийского уровня дистанционного характера.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ая предметная олимпиада «ОЛИМПУС». Осенняя сессия 2012 (русский язык, математика, биология, география, история, литература, обществознание, химия) 4 – 9 классы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учащихся – дипломы участник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Злата, 4 класс – диплом лауреата по математике и диплом лауреата по русскому язык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 Кристина, 5 класс – диплом лауреата по русскому язык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ленко Любовь, 7 класс – диплом лауреата по русскому язык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оченко Дарья, 8 класс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, диплом лауреата по русскому языку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необходимо думать уже не о количественном проявлении, а о качественном и результативном участии школьников в дистанционных олимпиадах. Но для этого с детьми нужно организовывать и проводить специальные занятия по подготовке к дистанционным конкурсам, которые в школе становятся уже традиционными.</w:t>
      </w:r>
    </w:p>
    <w:p>
      <w:pPr>
        <w:pStyle w:val="Style17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педагогическими кадрами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образования учеников во многом зависит от уровня профессионализма учителя. Предметная компетенция педагогов школы формируется через самообразование и сотрудничество с коллегами по преподаваемым предметам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озросло число учителей повышающих свой профессионализм на курсах повышения квалификации в Красноярском институте повышения квалификации и переподготовки работников образования, которые способствуют формированию предметной, педагогической и методической компетенциям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 рамках школы сложились такие формы методической работы, как: педагогические советы, теоретические семинары, мастер-классы, мастерские, взаимопосещение уроков учителями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педагоги школы принимали участие в следующих мероприятиях муниципального и краевого </w:t>
      </w:r>
      <w:r>
        <w:rPr/>
        <w:t>уровня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3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фестиваль «Учительская находка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ленко В.А., Кодесникова Н.В., Ильичева Т.А., Осипова И.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сероссийского конкурса «Учитель года-2013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ханова А.В., Пахомова В.В., Шестакова Т.Г., Осипова И.Я., Идатчикова Е.Н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сероссийского конкурса «Учитель года-2013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В.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фессиональный конкурс педагогического мастерства «Олимпиада работников образовательных учреждений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шина И.В., Кодесникова Н.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татьи «Индивидуально-ориентированное обучение на уроках музыки» в журнале «Искусство. Всё для учителя!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сникова Н.В.</w:t>
            </w:r>
          </w:p>
        </w:tc>
      </w:tr>
    </w:tbl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стали больше проявлять себя в мероприятиях. Однако, педагоги не всегда готовы к обобщению собственного опыта, к участию в различных конкурсах и фестивалях. При этом каждый педагог связывает свою профессиональную деятельность с необходимостью повышения профессионального мастерства. С этой целью третий год в школе осуществляется его планирование сроком на 5 лет. При этом стоит отметить, что к предыдущему планированию отношение было несколько формальным. В то время как к планированию в настоящем году педагоги подходили более тщательно и продуманно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спективном плане развития профессионального мастерства педагоги выделяют намерения публикации печатных материалов в методических изданиях. Поэтому основная часть методической работы будет построена на основании потребностей и намерений педагогов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школьного университета непрерывного образования в основном была построена на работе с текстами. Педагоги работали над текстами аттестационных материалов и тестами с описанием результатом педагогической деятельности. В предстоящем учебном году работа с текстами будет продолжена. К вышеперечисленным видам текстов добавятся тексты, которые педагоги планируют отправить для опубликования в методических журналах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одя итог всему вышесказанному, необходимо выделить проблемы следующего характера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е может в полной мере обеспечить интерес каждого ученика к обучению традиционными методами, а потому необходимо более широко внедрять современные технологии в учебный процесс. Для этого в течение 2-х лет учителя пройдут курсы повышения квалификации по технологиям в соответствии со своими потребностями и намерениями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качества образовательных услуг очень сильно различаются по классам, а потому необходимо обобщать опыт друг друга и более чётко и тщательно планировать деятельность с учащимися, что должно стать объектом внутришкольного контроля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стали забывать о такой форме развития профессионального мастерства, как открытые уроки. В прошедшем учебном году третья часть учительского коллектива вышла на проведение открытых уроков. В будущем учебном году работа в этом направлении будет продолжена. Ожидаемым результатом будет то, что каждый учитель в течение года проведёт для коллег открытый ур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5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7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19:00Z</dcterms:created>
  <dc:creator>Admin</dc:creator>
  <dc:description/>
  <cp:keywords/>
  <dc:language>en-US</dc:language>
  <cp:lastModifiedBy>Admin</cp:lastModifiedBy>
  <cp:lastPrinted>2012-06-15T08:33:00Z</cp:lastPrinted>
  <dcterms:modified xsi:type="dcterms:W3CDTF">2014-02-03T16:01:00Z</dcterms:modified>
  <cp:revision>18</cp:revision>
  <dc:subject/>
  <dc:title/>
</cp:coreProperties>
</file>