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езолюция конференции представителей школьного со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судив публичный отчётный доклад, участники конференции отметили, что в тексте доклада не во всех  разделах прописаны задачи, которые решало образовательное учреждение в 2007-2008 учебном году; не по всем направлениям определены задачи на текущий учебный год; не отражена в докладе воспитательная работа.  Наметилась тенденция повышения показателей качества обучения в 2007-2008 учебном году. Выпускники начальной школы показали хорошие результаты при проведении независимой экспертизы в виде контрольных работ по русскому языку и математике. У выпускников 11 класса при аттестации в форме ЕГЭ вырос средний балл по русскому языку и математике, по выборным предметам- 100%  качество знаний. Качество знаний у выпускников основной школы  снизилось. В связи с этим необходимо по-прежнему считать приоритетным направлением деятельности школы и школьного сообщества в 2008-2009 учебном году – </w:t>
      </w:r>
      <w:r>
        <w:rPr>
          <w:b/>
          <w:sz w:val="28"/>
          <w:szCs w:val="28"/>
        </w:rPr>
        <w:t>повышение качества обучения каждого школьника. Для этого необходимо определить чёткие задачи по обеспечению качества обуч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Забота о благоприятных условиях освоения школьниками основной и дополнительной образовательных программ школы»:</w:t>
      </w:r>
      <w:r>
        <w:rPr>
          <w:sz w:val="28"/>
          <w:szCs w:val="28"/>
        </w:rPr>
        <w:t xml:space="preserve">  Администрации школы создать условия для профессионального развития кадров: организовать в УНО семинары по прогнозированию учебных результатов школьников, отслеживать применение  учителями-предметниками на занятиях приёмов, обеспечивающих понимание учебного материала; разработать положение по процедуре отслеживания применение ИКТ в учебном процессе и его влияние на качество обучения. Управляющему совету утвердить данное положение. Администрации школы обеспечить укомплектованность кадрами (учителя географии и английского языка), заключить трудовые договора.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Забота о безопасности школьников и сохранении их здоровья»: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Управляющему совету школы ходатайствовать перед депутатами районного совета о выделении средств из местного бюджета на обеспечение безопасных и комфортных условий в школе: ограждение территории школы, замена линолеума в коридорах школы. Администрации школы подать заявку в районную администрацию на выделение денежных средств для дооборудования школьного автобуса. Классным руководителям информировать родителей об организации и нормах питания учащихся в школьной столовой. Учителю физической культуры, инструктору по спорту активизировать работу спортивного клуба, увеличить количество мероприятий спортивного характера.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Забота о соблюдении прав школьников, родителей и работников школы»: </w:t>
      </w:r>
      <w:r>
        <w:rPr>
          <w:sz w:val="28"/>
          <w:szCs w:val="28"/>
        </w:rPr>
        <w:t xml:space="preserve">Педагогическому коллективу школы продолжить работу по индивидуализации учебного процесса – сопровождению индивидуально-ориентированных планов, индивидуальных учебных планов и программ учащихся. Организовать совместную работу школы с семьёй ученика  по составлению индивидуальной  программы старшеклассника. Заключить трёхсторонние договора со школьниками,  обучающимися по индивидуальным программам, их родителями и школой.                                                                                                                             Управляющему совету и администрации школы организовать работу общественной приёмной.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Качество освоения школьниками основной образовательной программы школьников»: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правляющему совету и администрации школы конкретизировать постановку задач в процентном или числовом показателе качества обучения. Учителям-предметникам и классным руководителям организовать такую работу по прогнозированию результатов обучения, чтобы результаты прогнозирования и итоговой аттестации (в том числе и в форме  независимой экспертизы)  соответствовали. Администрации школы организовать текущий контроль действий педагогов, обеспечивающий прогнозируемый результат.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Посещаемость школьниками учебных занятий»:                                                              </w:t>
      </w:r>
      <w:r>
        <w:rPr>
          <w:sz w:val="28"/>
          <w:szCs w:val="28"/>
        </w:rPr>
        <w:t xml:space="preserve"> Заместителю директора по воспитательной работе спланировать работу  классных руководителей по сокращению пропусков учебных занятий учащимися по неуважительным причи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делу</w:t>
      </w:r>
      <w:r>
        <w:rPr>
          <w:b/>
          <w:sz w:val="28"/>
          <w:szCs w:val="28"/>
        </w:rPr>
        <w:t xml:space="preserve"> «Дополнительная образовательная программа школы»:</w:t>
      </w:r>
      <w:r>
        <w:rPr>
          <w:sz w:val="28"/>
          <w:szCs w:val="28"/>
        </w:rPr>
        <w:t xml:space="preserve"> Администрации школы лицензировать  общее, специальное (коррекционное), начальное профессиональное обучение и программы дополнительного образования. Администрации школы заключить договор с учителем-логопедом для работы с детьми, имеющими специальные образовательные потребности.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Поступление и расходование денежных средств школы»:</w:t>
      </w:r>
      <w:r>
        <w:rPr>
          <w:sz w:val="28"/>
          <w:szCs w:val="28"/>
        </w:rPr>
        <w:t xml:space="preserve"> Администрации школы, педагогической  общественности, Управляющему совету школы разработать механизм оценки эффективности использования финансовых средств и информировать об итогах оценки школьное сообщество. Управляющему совету ходатайствовать перед администрацией района о выделении денежных средств на приобретение спортивного инвентаря для зимних видов спорта. 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2:16:00Z</dcterms:created>
  <dc:creator>иван</dc:creator>
  <dc:description/>
  <cp:keywords/>
  <dc:language>en-US</dc:language>
  <cp:lastModifiedBy>user</cp:lastModifiedBy>
  <dcterms:modified xsi:type="dcterms:W3CDTF">2009-02-18T02:16:00Z</dcterms:modified>
  <cp:revision>2</cp:revision>
  <dc:subject/>
  <dc:title/>
</cp:coreProperties>
</file>