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золю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ешкольной конференции представителей школьного сообще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>
          <w:sz w:val="32"/>
          <w:szCs w:val="32"/>
        </w:rPr>
        <w:t>5 декабря 2007 г                                                                         п. Чистое Поле</w:t>
      </w:r>
    </w:p>
    <w:p>
      <w:pPr>
        <w:pStyle w:val="Normal"/>
        <w:tabs>
          <w:tab w:val="clear" w:pos="708"/>
          <w:tab w:val="left" w:pos="8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60" w:leader="none"/>
        </w:tabs>
        <w:ind w:firstLine="540"/>
        <w:jc w:val="both"/>
        <w:rPr/>
      </w:pPr>
      <w:r>
        <w:rPr>
          <w:sz w:val="32"/>
          <w:szCs w:val="32"/>
        </w:rPr>
        <w:t xml:space="preserve">Участники общешкольной конференции представителей школьного сообщества отмечают, не во всех разделах публичного отчёта были обозначены задачи на предстоящий учебный год. Администрации школы совместно с родителями и учащимися необходимо проводить ежегодные публичные отчеты с обязательным опубликованием материалов на сайте школы, в средствах массовой информации, при этом классным руководителям организовывать предварительную работу над содержанием отчёта на классных родительских собраниях. Необходимо по-прежнему считать приоритетными направлениями деятельности школы на текущий учебный год – повышение качества школьного обучения и сохранение здоровья учащихся. </w:t>
      </w:r>
    </w:p>
    <w:p>
      <w:pPr>
        <w:pStyle w:val="Normal"/>
        <w:tabs>
          <w:tab w:val="clear" w:pos="708"/>
          <w:tab w:val="left" w:pos="80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ля это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чителям-предметникам организовать отслеживание учебных достижений, проблем каждого учащего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Школьному сообществу содействовать появлению и реализации индивидуальных учебных программ учащихся старшей школы и индивидуальных учебных планов учащихся начальной и основной школ. Классным руководителям обеспечить сопровождения учащихся для реализации их индивидуальных образовательных потреб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едагогическому коллективу продолжить работу по сохранению здоровья учащихся: утренняя гимнастика для ребят начальной школы, физ. минутки на учебных занятиях. Создавать благоприятный психологический климат на уроке. Предусматривать проведение культурно-массовых и спортивных мероприятий на «свежем воздух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правляющему совету школы оценить эффективность использования финансовых средств для качественного обучения каждого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Администрации школы организовать отслеживание реализации индивидуальных производственных программ педагогов и оценить эффективность влияния запланированных результатов на качество обучения учащихся.</w:t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10:00Z</dcterms:created>
  <dc:creator>==Iv@nek==</dc:creator>
  <dc:description/>
  <cp:keywords/>
  <dc:language>en-US</dc:language>
  <cp:lastModifiedBy>user</cp:lastModifiedBy>
  <cp:lastPrinted>2008-02-07T15:46:00Z</cp:lastPrinted>
  <dcterms:modified xsi:type="dcterms:W3CDTF">2008-02-07T08:47:00Z</dcterms:modified>
  <cp:revision>4</cp:revision>
  <dc:subject/>
  <dc:title>Проект</dc:title>
</cp:coreProperties>
</file>