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rPr>
        <w:t>Публичный отчётный доклад МОУ Чулымская средняя общеобразовательная школа пос. Чистое Поле Балахтинского района за 2010-2011 учебный год</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rPr>
        <w:t>1. Забота о благоприятных условиях освоения школьниками основной и дополнительной образовательной программ школы</w:t>
      </w:r>
    </w:p>
    <w:p>
      <w:pPr>
        <w:pStyle w:val="Normal"/>
        <w:spacing w:lineRule="auto" w:line="240" w:before="0" w:after="0"/>
        <w:ind w:left="57" w:firstLine="629"/>
        <w:jc w:val="both"/>
        <w:rPr>
          <w:rFonts w:ascii="Times New Roman" w:hAnsi="Times New Roman" w:cs="Times New Roman"/>
        </w:rPr>
      </w:pPr>
      <w:r>
        <w:rPr>
          <w:rFonts w:cs="Times New Roman" w:ascii="Times New Roman" w:hAnsi="Times New Roman"/>
        </w:rPr>
        <w:t>Задачи, поставленные перед школой в 2010-11 учебном году, были решены частично. Была разработана Программа развития школы на период 2011-2016 год, оформлены цели и задачи, прописаны ожидаемые результаты. Работа школы шла согласно приоритетным направлениям, обозначенным в программе. Школа почти полностью укомплектована педагогическими кадрами, нет преподавателя организатора ОБЖ. Из 26 учителей 19 имеют высшее педагогическое образование и 4 – специальное, трое получают образование по заочной форме обучения. С молодым педагогом, имеющим специальное педагогическое образование, был заключен договор о получении высшего образования, учитель поступил в педагогический университет. Учитель технологии заявился на переподготовку по специальности в 2011-2012 учебном году.</w:t>
      </w:r>
    </w:p>
    <w:p>
      <w:pPr>
        <w:pStyle w:val="Normal"/>
        <w:spacing w:lineRule="auto" w:line="240" w:before="0" w:after="0"/>
        <w:ind w:left="57" w:firstLine="629"/>
        <w:jc w:val="both"/>
        <w:rPr>
          <w:rFonts w:ascii="Times New Roman" w:hAnsi="Times New Roman" w:cs="Times New Roman"/>
        </w:rPr>
      </w:pPr>
      <w:r>
        <w:rPr>
          <w:rFonts w:cs="Times New Roman" w:ascii="Times New Roman" w:hAnsi="Times New Roman"/>
        </w:rPr>
        <w:t>В школе 10 учеников занимаются по специальной (коррекционной) программе VIII вида. Некоторые занятия проходят группой, часть уроков проходит в общеобразовательном классе. Возникла необходимость, чтобы все учителя, работающие с данными детьми, имели специальное образование. Начата работа с педагогами по прохождению курсовой подготовки для работы с детьми, которые обучаются по специальной (коррекционной) программе VIII вида. Прошли курсовую подготовку в 2010-2011 учебном году 4 учителя (математики, русского языка, биологии, истории). Но 2 из них уволились. В этом учебном году школа будет проходить аккредитацию, одним из условий является то, что каждый педагог должен проходить курсовую подготовку по предмету не реже чем 1раз в 5 лет. Повысили квалификацию по предметам в этом году 2 учителя и 1 педагог дополнительного образования.</w:t>
      </w:r>
    </w:p>
    <w:p>
      <w:pPr>
        <w:pStyle w:val="Normal"/>
        <w:spacing w:lineRule="auto" w:line="240" w:before="0" w:after="0"/>
        <w:ind w:left="57" w:firstLine="629"/>
        <w:jc w:val="both"/>
        <w:rPr>
          <w:rFonts w:ascii="Times New Roman" w:hAnsi="Times New Roman" w:cs="Times New Roman"/>
        </w:rPr>
      </w:pPr>
      <w:r>
        <w:rPr>
          <w:rFonts w:cs="Times New Roman" w:ascii="Times New Roman" w:hAnsi="Times New Roman"/>
        </w:rPr>
        <w:t>В следующем учебном году при выборе курсовой подготовки приоритетом должны быть предметные курсы и курсы по работе с детьми с ограниченными возможностями здоровья. Одним из направлений работы школы является работа с одаренными детьми. По организации исследовательской деятельности повысил квалификацию 1 учитель. В новом учебном году первый класс переходит на новые стандарты. Поэтому заместитель директора по учебной работе и заместитель директора по воспитательной работе прошли курсовую подготовку по организации деятельности команды образовательного учреждения по введению Федерального государственного образовательного стандарта, учитель первого класса - по работе в классе по новым стандартам. Переходит начальная школа на программу развивающего обучения, освоение которой позволит ученикам 4 класса быть успешными. Для работы по современным образовательным технологиям в начальной школе пройдет курсовую подготовку учитель начальных классов.</w:t>
      </w:r>
    </w:p>
    <w:p>
      <w:pPr>
        <w:pStyle w:val="Normal"/>
        <w:spacing w:lineRule="auto" w:line="240" w:before="0" w:after="0"/>
        <w:ind w:left="57" w:firstLine="629"/>
        <w:jc w:val="both"/>
        <w:rPr>
          <w:rFonts w:ascii="Times New Roman" w:hAnsi="Times New Roman" w:cs="Times New Roman"/>
        </w:rPr>
      </w:pPr>
      <w:r>
        <w:rPr>
          <w:rFonts w:cs="Times New Roman" w:ascii="Times New Roman" w:hAnsi="Times New Roman"/>
        </w:rPr>
        <w:t>Для того чтобы руководить школой каждый управленец должен быть менеджером. Директор школы прошла курсовую подготовку по менеджменту, в следующем учебном году планируется прохождение курсов заместителем директора по учебно-воспитательной работе.</w:t>
      </w:r>
    </w:p>
    <w:p>
      <w:pPr>
        <w:pStyle w:val="Normal"/>
        <w:spacing w:lineRule="auto" w:line="240" w:before="0" w:after="0"/>
        <w:ind w:left="57" w:firstLine="629"/>
        <w:jc w:val="both"/>
        <w:rPr>
          <w:rFonts w:ascii="Times New Roman" w:hAnsi="Times New Roman" w:cs="Times New Roman"/>
        </w:rPr>
      </w:pPr>
      <w:r>
        <w:rPr>
          <w:rFonts w:cs="Times New Roman" w:ascii="Times New Roman" w:hAnsi="Times New Roman"/>
        </w:rPr>
        <w:t>Школа подключена к электронной библиотеке Сибирского федерального университета, необходимо использовать данный ресурс в образовательном процессе.</w:t>
      </w:r>
    </w:p>
    <w:p>
      <w:pPr>
        <w:pStyle w:val="Normal"/>
        <w:spacing w:lineRule="auto" w:line="240" w:before="0" w:after="0"/>
        <w:ind w:left="57" w:firstLine="629"/>
        <w:jc w:val="center"/>
        <w:rPr>
          <w:rFonts w:ascii="Times New Roman" w:hAnsi="Times New Roman" w:cs="Times New Roman"/>
          <w:b/>
          <w:b/>
        </w:rPr>
      </w:pPr>
      <w:r>
        <w:rPr>
          <w:rFonts w:cs="Times New Roman" w:ascii="Times New Roman" w:hAnsi="Times New Roman"/>
          <w:b/>
        </w:rPr>
        <w:t>2. Забота о безопасности школьников и сохранении их здоровья</w:t>
      </w:r>
    </w:p>
    <w:p>
      <w:pPr>
        <w:pStyle w:val="Normal"/>
        <w:spacing w:lineRule="auto" w:line="240" w:before="0" w:after="0"/>
        <w:jc w:val="both"/>
        <w:rPr>
          <w:rFonts w:ascii="Times New Roman" w:hAnsi="Times New Roman" w:cs="Times New Roman"/>
        </w:rPr>
      </w:pPr>
      <w:r>
        <w:rPr>
          <w:rFonts w:cs="Times New Roman" w:ascii="Times New Roman" w:hAnsi="Times New Roman"/>
        </w:rPr>
        <w:t>Для создания безопасных условий в школе был разработан, согласован и утвержден на уровне района перспективный план на период 2010-2012 года. Из-за отсутствия денежных средств в 2011 году план был откорректирован и согласован на уровне края. Срок выполнения части мероприятий был  перенесен на 2012 - 2015 годы. Скорректированный план выполняется, директор и завхоз контролируют его выполнение.</w:t>
      </w:r>
    </w:p>
    <w:p>
      <w:pPr>
        <w:pStyle w:val="Normal"/>
        <w:spacing w:lineRule="auto" w:line="240" w:before="0" w:after="0"/>
        <w:jc w:val="both"/>
        <w:rPr>
          <w:rFonts w:ascii="Times New Roman" w:hAnsi="Times New Roman" w:cs="Times New Roman"/>
        </w:rPr>
      </w:pPr>
      <w:r>
        <w:rPr>
          <w:rFonts w:cs="Times New Roman" w:ascii="Times New Roman" w:hAnsi="Times New Roman"/>
        </w:rPr>
        <w:t>В 2012 году по перспективному плану должны быть установлены межэтажные противодымные двери. Подготовлена смета для установки дверей. Согласно данному плану в коридорах 1 и 2 этажей пол был покрыт негорючим материалом (линолеумом). Заменена часть электропроводки на 1 этаже, в компьютерном классе установлено заземление. Деревянные конструкции крыш двух зданий обработаны негорючим раствором. Установлены умывальники перед столовой в соответствии с нормой. Подведена горячая вода к раковинам для мытья рук перед обеденным залом. При проверке школы сотрудниками контролирующих органов были сделаны замечания по медицинскому кабинету, столовой, кабинетам. Был составлен план по ликвидации замечаний. Часть предписаний, не требующих больших затрат, была выполнена. Приобретено механическое оборудование для приготовления картофельного (овощного) пюре, специальные ящики - кассеты для чистых столовых приборов, металлические сетки с ручками для ополаскивания столовой и чайной посуды, в трёх кабинетах установлены софиты. Часть мероприятий будет выполнена в этом году. Необходимо заключить договор по проведению лабораторных и инструментальных исследований для определения в пищевых продуктах пищевой ценности, получить подтверждение безопасности приготовляемых блюд, на соответствие их гигиеническим требованиям, предъявляемых к пищевым продуктам, предметами производственного окружения. Для этого составлена программа производственного контроля. А часть - внесена в перспективный план создания безопасных условий в школе на период 2013-2015 года, который необходимо составить в этом году. Вышли новые санитарные правила, согласно которым учащиеся начальной школы должны сидеть за партами или за столами с наклонной крышкой стола. Были приобретены 9 таких столов для первого класса, для 2-4 классов такие столы необходимо приобрести. Один из эвакуационных выходов выполнен с использованием горючего материала, необходимо сделать смету расходов на устранение данного нарушения. В спортивном зале при эвакуационном выходе пол покрыт горючим материалом, написана заявка на приобретение негорючего материала. В здании мастерских и гаража нет пожарной сигнализации, будет сделана смета на установку сигнализации и передана Учредителю. Так же подготовлена смета на приведение в соответствие туалетных комнат. Построен уличный туалет для девочек, в следующем году планируем - для мальчик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 Забота о соблюдении прав школьников, родителей и работников школы</w:t>
      </w:r>
    </w:p>
    <w:p>
      <w:pPr>
        <w:pStyle w:val="Normal"/>
        <w:spacing w:lineRule="auto" w:line="240" w:before="0" w:after="0"/>
        <w:ind w:left="-57" w:firstLine="629"/>
        <w:jc w:val="both"/>
        <w:rPr/>
      </w:pPr>
      <w:r>
        <w:rPr>
          <w:rFonts w:cs="Times New Roman" w:ascii="Times New Roman" w:hAnsi="Times New Roman"/>
        </w:rPr>
        <w:t>Правовым основанием для обеспечения доступности образования являются Декларация прав ребенка, Конституция РФ, Закон РФ «Об образовании», Федеральный базисный учебный план. Уставом образовательного учреждения обучающимся гарантированы условия получения образования в форме очного обучения, экстерната, индивидуального обучения на дому по состоянию здоровья обучающегося.</w:t>
      </w:r>
    </w:p>
    <w:p>
      <w:pPr>
        <w:pStyle w:val="Normal"/>
        <w:spacing w:lineRule="auto" w:line="240" w:before="0" w:after="0"/>
        <w:ind w:left="57" w:firstLine="629"/>
        <w:jc w:val="both"/>
        <w:rPr>
          <w:rFonts w:ascii="Times New Roman" w:hAnsi="Times New Roman" w:cs="Times New Roman"/>
        </w:rPr>
      </w:pPr>
      <w:r>
        <w:rPr>
          <w:rFonts w:cs="Times New Roman" w:ascii="Times New Roman" w:hAnsi="Times New Roman"/>
        </w:rPr>
        <w:t>Школа предоставляет доступное, качественное образование, воспитание и развитие в безопасных условиях, адаптированных к возможностям и способностям обучающихся. Предоставляемые образовательные услуги являются общедоступными для всех желающих. В образовательном учреждении обучаются дети, проживающие не только на территории пос. Чистое Поле, но и из Ильтюково, Якушево и Вольный.</w:t>
      </w:r>
    </w:p>
    <w:p>
      <w:pPr>
        <w:pStyle w:val="Normal"/>
        <w:spacing w:lineRule="auto" w:line="240" w:before="0" w:after="0"/>
        <w:ind w:left="-57" w:firstLine="629"/>
        <w:jc w:val="both"/>
        <w:rPr/>
      </w:pPr>
      <w:r>
        <w:rPr>
          <w:rFonts w:cs="Times New Roman" w:ascii="Times New Roman" w:hAnsi="Times New Roman"/>
        </w:rPr>
        <w:t>Обучение в школе на начальной и основной ступенях строится на основе традиционного, а также индивидуально-ориентированного обучения по некоторым предметам. Обучающихся, не получивших основного общего образования, нет.</w:t>
      </w:r>
    </w:p>
    <w:p>
      <w:pPr>
        <w:pStyle w:val="Normal"/>
        <w:spacing w:lineRule="auto" w:line="240" w:before="0" w:after="0"/>
        <w:ind w:left="57" w:firstLine="629"/>
        <w:jc w:val="both"/>
        <w:rPr/>
      </w:pPr>
      <w:r>
        <w:rPr>
          <w:rFonts w:cs="Times New Roman" w:ascii="Times New Roman" w:hAnsi="Times New Roman"/>
        </w:rPr>
        <w:t>Для реализации школьного компонента учащимся 2-4-х классов предлагаются курсы «Развитие речи», «Моделирование», «Чтение для учения», учащимся 5-9-х классов предлагаются различные курсы за рамками программ общеобразовательных предметов, учащимся 10-11-х классов – элективные курсы по выбору.</w:t>
      </w:r>
    </w:p>
    <w:p>
      <w:pPr>
        <w:pStyle w:val="Normal"/>
        <w:spacing w:lineRule="auto" w:line="240" w:before="0" w:after="0"/>
        <w:ind w:left="-57" w:firstLine="629"/>
        <w:jc w:val="both"/>
        <w:rPr/>
      </w:pPr>
      <w:r>
        <w:rPr>
          <w:rFonts w:cs="Times New Roman" w:ascii="Times New Roman" w:hAnsi="Times New Roman"/>
        </w:rPr>
        <w:t>Система бесплатных дополнительных занятий во второй половине дня позволяет всем желающим: обеспечить возможность ликвидации пробелов в знаниях, заняться проектной деятельностью, развитием творческих способностей, посещать занятия кружков, спортивных секций и других объединений дополнительного образования.</w:t>
      </w:r>
    </w:p>
    <w:p>
      <w:pPr>
        <w:pStyle w:val="Normal"/>
        <w:spacing w:lineRule="auto" w:line="240" w:before="0" w:after="0"/>
        <w:ind w:firstLine="629"/>
        <w:jc w:val="both"/>
        <w:rPr/>
      </w:pPr>
      <w:r>
        <w:rPr>
          <w:rFonts w:cs="Times New Roman" w:ascii="Times New Roman" w:hAnsi="Times New Roman"/>
        </w:rPr>
        <w:t>С выпускниками основной школы проводятся собеседования, родительские собрания по выявлению интересов и уровня готовности для самоопределения в выборе дальнейшей профессии. На третьей ступени обучающимся предоставляется возможность формирования индивидуальной образовательной траектории в соответствии с их потребностями, способностями и интересам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4. Качество освоения школьниками образовательной программы школ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дним из показателей уровня качества образования является внешний контроль умений учеников. Краевые контрольные работы в 4-ом классе (учитель Потехина Р.А.) в мае 2011 года проходили с участием специалистов Управления Образования и ассистентов – учителей, которые набирают детей в 5-ом классе. Результаты ККР по математике и русскому языку оказались выше прогнозируемых результатов на начало учебного года, но ниже промежуточных срезов (см. Приложение 4.1). Впервые выполняли работу по общеучебным умения и навыкам. С работой справились 100 % четвероклассников.</w:t>
      </w:r>
    </w:p>
    <w:p>
      <w:pPr>
        <w:pStyle w:val="Normal"/>
        <w:spacing w:lineRule="auto" w:line="240" w:before="0" w:after="0"/>
        <w:ind w:firstLine="709"/>
        <w:jc w:val="both"/>
        <w:rPr/>
      </w:pPr>
      <w:r>
        <w:rPr>
          <w:rFonts w:cs="Times New Roman" w:ascii="Times New Roman" w:hAnsi="Times New Roman"/>
        </w:rPr>
        <w:t>В 9-ом классе результаты экзаменационных работ по русскому языку (Сахарленко В.А.) и по математике (учитель Фролов В.Н.) оказались ниже прогнозируемых (см. Приложение 4.2). География, биология, химия и обществознание для аттестации были предметами по выбору. Химию в качестве экзамена по выбору сдавали впервые. Есть небольшое увеличение среднего балла по всем 3-м предметам (см. Приложение 4.3).</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осударственная итоговая аттестация выпускников 11-го класса традиционно проходила только в форме ЕГЭ (см. Приложение 4.4 и 4.5). Ученику, набравшему на ЕГЭ по русскому языку количество баллов ниже установленного минимума, после подачи апелляции были добавлены недостающие баллы. Из 14-ти предметов по выбору ученики нашей школы сдавали физику, биологию и обществознание. В результате все учащиеся справились с выбранными экзаменами. Все выпускники получили аттестаты.</w:t>
      </w:r>
    </w:p>
    <w:p>
      <w:pPr>
        <w:pStyle w:val="Normal"/>
        <w:spacing w:lineRule="auto" w:line="240" w:before="0" w:after="0"/>
        <w:ind w:firstLine="709"/>
        <w:jc w:val="both"/>
        <w:rPr/>
      </w:pPr>
      <w:r>
        <w:rPr>
          <w:rFonts w:cs="Times New Roman" w:ascii="Times New Roman" w:hAnsi="Times New Roman"/>
        </w:rPr>
        <w:t>Проанализировав результаты независимой экспертизы, важно на начальной и старшей ступени продолжить работу над их сохранением; для качественной аттестации в 9-ом классе запланировать работу, направленную на повышение результатов; продолжить ведение табло учёта и разработку планов по ликвидации пробелов в знаниях учащихся.</w:t>
      </w:r>
    </w:p>
    <w:p>
      <w:pPr>
        <w:pStyle w:val="Normal"/>
        <w:spacing w:lineRule="auto" w:line="240" w:before="0" w:after="0"/>
        <w:ind w:firstLine="709"/>
        <w:jc w:val="both"/>
        <w:rPr/>
      </w:pPr>
      <w:r>
        <w:rPr>
          <w:rFonts w:cs="Times New Roman" w:ascii="Times New Roman" w:hAnsi="Times New Roman"/>
        </w:rPr>
        <w:t>Результаты учебной деятельности по классам, ступеням обучения по школе в целом за год приведены приложении 4.6. Показатели годовых результатов в сравнении с четвертными значительно выше.</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5. Посещаемость школьниками школ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лассными руководителями ведётся отслеживание пропусков уроков учащимися по неуважительным причина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дачи: своевременное информирование родителями классных руководителей об отсутствии своего ребенка; владение информацией классными руководителями об отсутствии учащихся в классе; информирование классными руководителями директора, социального педагога об отсутствии учащихся более 3-х дней и выявление причины непосещения; своевременное информирование классных руководителей педагогами дополнительного образования об отъезде детей на мероприятия.</w:t>
      </w:r>
    </w:p>
    <w:p>
      <w:pPr>
        <w:pStyle w:val="Normal"/>
        <w:spacing w:lineRule="auto" w:line="240" w:before="0" w:after="0"/>
        <w:ind w:firstLine="709"/>
        <w:jc w:val="both"/>
        <w:rPr/>
      </w:pPr>
      <w:r>
        <w:rPr>
          <w:rFonts w:cs="Times New Roman" w:ascii="Times New Roman" w:hAnsi="Times New Roman"/>
        </w:rPr>
        <w:t>В 2010 – 2011 учебном году учащимися пропущено 17001 уроков (это на 4000 уроков больше, чем в 2009-2010 учебном году, несмотря на то, что обучение в школе было организовано по пятидневной учебной неделе). Из них – больше половины по болезни и из-за температурного режим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приложении 5.1. представлены данные о количестве пропусков учащимися по каждому классу по болезни, по уважительным причинам, по приказу директора школы.</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6. Дополнительные образовательные программы школ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школе реализуются 4 образовательные программы художественной направленности: «Волшебная иголочка», вокальная студия «Консонанс», театральная студия «Маленький актёр», «Художественное движение». В приложении 6 представлены данные о достижениях ребят, занимающихся по дополнительным образовательным программам.</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7. Поступление и расходование денежных средств школы</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Большая часть субвенции была потрачена на то, чтобы школа функционировала: на услуги связи и интернета, хозяйственные расходы. Так как школа в 2012 году должна пройти лицензирование и аккредитацию, то часть средств была направлена на создание безопасных условий, приобретение пособий и оборудования по предметам, повышение квалификации учителей, создание Программы развития школы. Приобретено оборудование для кабинета социально-бытового обслуживания.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Педагоги школы повышали квалификацию, тематика курсов повышения квалификации была связана с предметностью, с работой в коррекционных классах, новыми стандартами, управлением. По сравнению с прошлым годом увеличили сумму на обучение педагогов, было израсходовано 37000 рублей. 2 учителя прошли курсовую подготовку дистанционно, на данные курсы деньги потрачены не были.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Деньги краевого бюджета (841113 рублей) были потрачены на приобретение разноуровневой мебели (все кабинеты укомплектованы столами и стульями), школьных досок, шкафов в библиотеку и кабинеты, компьютера, спортивного инвентаря, швейных машинок, программного обеспечения по предметам, учебных пособий по физике, начальным классам. </w:t>
      </w:r>
    </w:p>
    <w:p>
      <w:pPr>
        <w:pStyle w:val="Normal"/>
        <w:spacing w:lineRule="auto" w:line="240" w:before="0" w:after="0"/>
        <w:ind w:firstLine="708"/>
        <w:jc w:val="both"/>
        <w:rPr/>
      </w:pPr>
      <w:r>
        <w:rPr>
          <w:rFonts w:cs="Times New Roman" w:ascii="Times New Roman" w:hAnsi="Times New Roman"/>
        </w:rPr>
        <w:t>В следующем учебном году часть денег будет заложена для приобретения парт для 2-4 классов, что требуется по новым нормам. Необходимо приобрести ноутбук для ведения базы данных школы, факс, музыкальную аппаратуру, расходный материал для уроков трудового обуче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8. Результаты проведённых внешних проверок школы</w:t>
      </w:r>
    </w:p>
    <w:p>
      <w:pPr>
        <w:pStyle w:val="Normal"/>
        <w:spacing w:lineRule="auto" w:line="240" w:before="0" w:after="0"/>
        <w:ind w:firstLine="708"/>
        <w:jc w:val="both"/>
        <w:rPr/>
      </w:pPr>
      <w:r>
        <w:rPr>
          <w:rFonts w:cs="Times New Roman" w:ascii="Times New Roman" w:hAnsi="Times New Roman"/>
        </w:rPr>
        <w:t>В 2010-2011 учебном году в нашей школе внешних проверок проведено не было.</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9. Специальная информация для родителей (законных представителей), выбирающих школу для ребёнка</w:t>
      </w:r>
    </w:p>
    <w:p>
      <w:pPr>
        <w:pStyle w:val="Normal"/>
        <w:spacing w:lineRule="auto" w:line="240" w:before="0" w:after="0"/>
        <w:ind w:firstLine="708"/>
        <w:jc w:val="both"/>
        <w:rPr>
          <w:rFonts w:ascii="Times New Roman" w:hAnsi="Times New Roman" w:cs="Times New Roman"/>
          <w:b/>
          <w:b/>
          <w:caps/>
        </w:rPr>
      </w:pPr>
      <w:r>
        <w:rPr>
          <w:rFonts w:cs="Times New Roman" w:ascii="Times New Roman" w:hAnsi="Times New Roman"/>
        </w:rPr>
        <w:t>Миссия школы – развитие образовательной среды для обеспечения успешности в жизни каждого участника образовательного процесса посредством сохранения и развития здоровья, индивидуализации обучения и воспитания, внедрения новых образовательных технологий.</w:t>
      </w:r>
    </w:p>
    <w:p>
      <w:pPr>
        <w:pStyle w:val="Normal"/>
        <w:spacing w:lineRule="auto" w:line="240" w:before="0" w:after="0"/>
        <w:ind w:firstLine="709"/>
        <w:jc w:val="both"/>
        <w:rPr/>
      </w:pPr>
      <w:r>
        <w:rPr>
          <w:rFonts w:cs="Times New Roman" w:ascii="Times New Roman" w:hAnsi="Times New Roman"/>
          <w:b/>
        </w:rPr>
        <w:t>Цель</w:t>
      </w:r>
      <w:r>
        <w:rPr>
          <w:rFonts w:cs="Times New Roman" w:ascii="Times New Roman" w:hAnsi="Times New Roman"/>
        </w:rPr>
        <w:t xml:space="preserve"> программы развития школы на 2011-2016 гг.: качественное образование каждого учащегося Чулымской школы через построение образовательного процесса по индивидуально-ориентированным учебным планам и индивидуальным учебным планам и/или программам с учетом требований новых образовательных стандар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
        </w:rPr>
        <w:t>Задачи:</w:t>
      </w:r>
      <w:r>
        <w:rPr>
          <w:rFonts w:cs="Times New Roman" w:ascii="Times New Roman" w:hAnsi="Times New Roman"/>
        </w:rPr>
        <w:t xml:space="preserve"> 1. Осуществить постепенный переход начальной школы на построение содержания образования на основе УМК по системе развивающего обучения Л.В. Занкова. 2. Перевести основную школу на индивидуально-ориентированное обучение по 50% учебных предметов в каждом классе. 3. Создать условия для перехода учащихся старшей школы на обучение по индивидуальным учебным планам и/или программам. 4. Увеличить количество педагогов до 50%, повышающих своё мастерство в университете непрерывного образования. 5. Включить в исследовательскую и проектную деятельности интеллектуальной, творческой и социально-значимой направленности 70% учащихся школы, начиная с первой ступени. 6. Создать и реализовать программу в школе по формированию культуры и здорового и безопасного образа жизн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
        </w:rPr>
        <w:t>Ожидаемые результаты:</w:t>
      </w:r>
      <w:r>
        <w:rPr>
          <w:rFonts w:cs="Times New Roman" w:ascii="Times New Roman" w:hAnsi="Times New Roman"/>
        </w:rPr>
        <w:t xml:space="preserve"> 1. Содержание образования во всех начальных классах построено на основе УМК по системе развивающего обучения Л.В. Занкова. 2. 50% учебных предметов в каждом классе основной школы переведены на индивидуально-ориентированное обучение. 3. 100% учащихся старшей школы обучаются по индивидуальным учебным планам и/или программам. 4. 50% педагогов повышают своё мастерство в школьном университете непрерывного образования. 5. 70% учащихся школы, включая учащихся первой ступени, включены в исследовательскую и проектную деятельности интеллектуальной, творческой и социально-значимой направленности.</w:t>
      </w:r>
    </w:p>
    <w:p>
      <w:pPr>
        <w:pStyle w:val="Normal"/>
        <w:spacing w:lineRule="auto" w:line="240" w:before="0" w:after="0"/>
        <w:ind w:firstLine="539"/>
        <w:jc w:val="both"/>
        <w:rPr/>
      </w:pPr>
      <w:r>
        <w:rPr>
          <w:rFonts w:cs="Times New Roman" w:ascii="Times New Roman" w:hAnsi="Times New Roman"/>
        </w:rPr>
        <w:t xml:space="preserve">Интересующую информацию можно получить на сайте муниципального общеобразовательного учреждения Чулымская средняя общеобразовательная школа </w:t>
      </w:r>
      <w:hyperlink r:id="rId2">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chulym</w:t>
        </w:r>
        <w:r>
          <w:rPr>
            <w:rStyle w:val="InternetLink"/>
            <w:rFonts w:cs="Times New Roman" w:ascii="Times New Roman" w:hAnsi="Times New Roman"/>
          </w:rPr>
          <w:t>-</w:t>
        </w:r>
        <w:r>
          <w:rPr>
            <w:rStyle w:val="InternetLink"/>
            <w:rFonts w:cs="Times New Roman" w:ascii="Times New Roman" w:hAnsi="Times New Roman"/>
            <w:lang w:val="en-US"/>
          </w:rPr>
          <w:t>sh</w:t>
        </w:r>
        <w:r>
          <w:rPr>
            <w:rStyle w:val="InternetLink"/>
            <w:rFonts w:cs="Times New Roman" w:ascii="Times New Roman" w:hAnsi="Times New Roman"/>
          </w:rPr>
          <w:t>.</w:t>
        </w:r>
        <w:r>
          <w:rPr>
            <w:rStyle w:val="InternetLink"/>
            <w:rFonts w:cs="Times New Roman" w:ascii="Times New Roman" w:hAnsi="Times New Roman"/>
            <w:lang w:val="en-US"/>
          </w:rPr>
          <w:t>narod</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r>
        <w:rPr>
          <w:rFonts w:cs="Times New Roman" w:ascii="Times New Roman" w:hAnsi="Times New Roman"/>
        </w:rPr>
        <w:t xml:space="preserve">, а также, позвонив директору школы Любови Ивановне Фроловой по телефону (8-391-48) 33-1-49 </w:t>
      </w:r>
    </w:p>
    <w:p>
      <w:pPr>
        <w:pStyle w:val="Normal"/>
        <w:spacing w:lineRule="auto" w:line="240" w:before="0" w:after="0"/>
        <w:jc w:val="center"/>
        <w:rPr/>
      </w:pPr>
      <w:r>
        <w:rPr>
          <w:rFonts w:cs="Times New Roman" w:ascii="Times New Roman" w:hAnsi="Times New Roman"/>
          <w:b/>
        </w:rPr>
        <w:t>10. Информация о дате, времени, повестке дня собрания общешкольной конференции для обсуждения публичного отчетного доклада школы</w:t>
      </w:r>
    </w:p>
    <w:p>
      <w:pPr>
        <w:pStyle w:val="Normal"/>
        <w:spacing w:lineRule="auto" w:line="240" w:before="0" w:after="0"/>
        <w:ind w:firstLine="709"/>
        <w:jc w:val="both"/>
        <w:rPr/>
      </w:pPr>
      <w:r>
        <w:rPr>
          <w:rFonts w:cs="Times New Roman" w:ascii="Times New Roman" w:hAnsi="Times New Roman"/>
        </w:rPr>
        <w:t>Конференция состоится октября 2011 г. в актовом зале МОУ Чулымская СОШ в 18.00ч.</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Повестка:</w:t>
      </w:r>
    </w:p>
    <w:p>
      <w:pPr>
        <w:pStyle w:val="Normal"/>
        <w:spacing w:lineRule="auto" w:line="240" w:before="0" w:after="0"/>
        <w:ind w:firstLine="709"/>
        <w:jc w:val="both"/>
        <w:rPr/>
      </w:pPr>
      <w:r>
        <w:rPr>
          <w:rFonts w:cs="Times New Roman" w:ascii="Times New Roman" w:hAnsi="Times New Roman"/>
        </w:rPr>
        <w:t>Обсуждение текста публичного отчетного доклада школ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нятие резолюции по публичному отчетному докладу школы.</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ulym-sh.narod.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8:46:00Z</dcterms:created>
  <dc:creator>Admin</dc:creator>
  <dc:description/>
  <cp:keywords/>
  <dc:language>en-US</dc:language>
  <cp:lastModifiedBy>Admin</cp:lastModifiedBy>
  <cp:lastPrinted>2010-09-30T08:40:00Z</cp:lastPrinted>
  <dcterms:modified xsi:type="dcterms:W3CDTF">2011-09-30T15:03:00Z</dcterms:modified>
  <cp:revision>9</cp:revision>
  <dc:subject/>
  <dc:title/>
</cp:coreProperties>
</file>